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670" w:righ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А</w:t>
      </w:r>
    </w:p>
    <w:p>
      <w:pPr>
        <w:pStyle w:val="Normal"/>
        <w:widowControl w:val="false"/>
        <w:spacing w:lineRule="auto" w:line="240" w:before="120" w:after="120"/>
        <w:ind w:left="5670" w:right="284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м Совета глав правительств Содружества Независимых Государств о Межгосударственной программе инновационного сотрудничества государств – участников СНГ </w:t>
        <w:br/>
        <w:t xml:space="preserve">на период до 2030 года </w:t>
      </w:r>
    </w:p>
    <w:p>
      <w:pPr>
        <w:pStyle w:val="Normal"/>
        <w:spacing w:lineRule="auto" w:line="240" w:before="0" w:after="0"/>
        <w:ind w:left="5670" w:right="284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6 ноября 2020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2"/>
          <w:szCs w:val="32"/>
        </w:rPr>
        <w:t>МЕЖГОСУДАРСТВЕННАЯ ПРОГРАММА</w:t>
        <w:br/>
        <w:t xml:space="preserve">инновационного сотрудничества </w:t>
        <w:br/>
        <w:t xml:space="preserve">государств – участников СНГ </w:t>
        <w:br/>
        <w:t>на период до 2030 года</w:t>
      </w:r>
      <w:r>
        <w:br w:type="page"/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0"/>
            <w:ind w:left="709" w:hanging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rFonts w:cs="Times New Roman"/>
              <w:lang w:val="en-US" w:eastAsia="en-US"/>
            </w:rPr>
            <w:fldChar w:fldCharType="separate"/>
          </w:r>
          <w:hyperlink w:anchor="__RefHeading___Toc40201857">
            <w:r>
              <w:rPr>
                <w:rStyle w:val="IndexLink"/>
                <w:rFonts w:cs="Times New Roman"/>
                <w:sz w:val="28"/>
                <w:lang w:val="en-US" w:eastAsia="en-US"/>
              </w:rPr>
              <w:t>I.</w:t>
              <w:tab/>
              <w:t xml:space="preserve">Паспорт Межгосударственной программы инновационного сотрудничества государств </w:t>
            </w:r>
            <w:r>
              <w:rPr>
                <w:rStyle w:val="IndexLink"/>
                <w:rFonts w:cs="Times New Roman"/>
                <w:sz w:val="28"/>
                <w:u w:val="non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sz w:val="28"/>
                <w:lang w:val="en-US" w:eastAsia="en-US"/>
              </w:rPr>
              <w:t xml:space="preserve"> участников СНГ </w:t>
              <w:br/>
              <w:t>на период до 2030 года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58">
            <w:r>
              <w:rPr>
                <w:rStyle w:val="IndexLink"/>
                <w:lang w:val="en-US" w:eastAsia="en-US"/>
              </w:rPr>
              <w:t>II.</w:t>
              <w:tab/>
              <w:t xml:space="preserve">Обоснование необходимости решения вопросов  </w:t>
              <w:br/>
              <w:t xml:space="preserve">инновационного сотрудничества на межгосударственном </w:t>
              <w:br/>
              <w:t>уровне программным методом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59">
            <w:r>
              <w:rPr>
                <w:rStyle w:val="IndexLink"/>
                <w:lang w:val="en-US" w:eastAsia="en-US"/>
              </w:rPr>
              <w:t>III.</w:t>
              <w:tab/>
              <w:t>Цель и основные задачи Программы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0">
            <w:r>
              <w:rPr>
                <w:rStyle w:val="IndexLink"/>
                <w:kern w:val="2"/>
                <w:lang w:val="en-US" w:eastAsia="en-US"/>
              </w:rPr>
              <w:t>IV.</w:t>
              <w:tab/>
              <w:t xml:space="preserve">Направления (стратегические области) </w:t>
            </w:r>
            <w:r>
              <w:rPr>
                <w:rStyle w:val="IndexLink"/>
                <w:lang w:val="en-US" w:eastAsia="en-US"/>
              </w:rPr>
              <w:t>и  межгосударственные приоритеты сотрудничеств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</w:t>
              <w:tab/>
              <w:t>Принципы построения и механизмы реализации Программы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2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</w:t>
              <w:tab/>
              <w:t>Система координации программной деятельности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3">
            <w:r>
              <w:rPr>
                <w:rStyle w:val="IndexLink"/>
                <w:lang w:val="en-US" w:eastAsia="en-US"/>
              </w:rPr>
              <w:t>VII.</w:t>
              <w:tab/>
              <w:t xml:space="preserve">Ключевые инициативы (программы),  мероприятия и </w:t>
              <w:br/>
              <w:t>проекты Программы</w:t>
              <w:tab/>
              <w:t>2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4">
            <w:r>
              <w:rPr>
                <w:rStyle w:val="IndexLink"/>
                <w:rFonts w:eastAsia="Yu Mincho"/>
                <w:lang w:val="en-US" w:eastAsia="en-US"/>
              </w:rPr>
              <w:t>VIII</w:t>
            </w:r>
            <w:r>
              <w:rPr>
                <w:rStyle w:val="IndexLink"/>
                <w:rFonts w:eastAsia="Yu Mincho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Система программных показателей (индикаторов)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5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>.</w:t>
              <w:tab/>
              <w:t>Ожидаемые эффекты и результаты Программы</w:t>
              <w:tab/>
              <w:t>3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6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>.</w:t>
              <w:tab/>
              <w:t xml:space="preserve">Система финансирования инициатив,  мероприятий и </w:t>
              <w:br/>
              <w:t>проектов Программы</w:t>
              <w:tab/>
              <w:t>3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201867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</w:t>
              <w:tab/>
              <w:t>Мониторинг и оценка эффективности реализации Программы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448" w:hanging="4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Heading"/>
        <w:rPr/>
      </w:pPr>
      <w:bookmarkStart w:id="0" w:name="__RefHeading___Toc40201857"/>
      <w:bookmarkEnd w:id="0"/>
      <w:r>
        <w:rPr>
          <w:lang w:eastAsia="ru-RU"/>
        </w:rPr>
        <w:t>I. </w:t>
      </w:r>
      <w:r>
        <w:rPr/>
        <w:t>Паспорт Межгосударственной программы инновационного сотрудничества государств – участников СНГ на период до 2030 года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977"/>
        <w:gridCol w:w="567"/>
        <w:gridCol w:w="6095"/>
      </w:tblGrid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государственная программа инновационного сотрудничества государств – участников СНГ на период до 2030 года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и актуализации программы (наименование и дата нормативного ак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глав правительств СНГ от 31 мая 2019 года о подготовке проекта Межгосударственной программы инновационного сотрудничества государств – участников СНГ на период до 2030 года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 (Россотрудничество)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развития Центра разработки и коммерциализации новых технологий (Фонд «Сколково») (Российская Федерация)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государственные заказчики – координаторы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 правительствами государств – участников и ассоциированных участников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государственные (отраслевые) заказчики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 правительствами государств – участников и ассоциированных участников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опорные (отраслевы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центры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 национальными государственными заказчиками – координаторами и национальными государственными (отраслевыми) заказчиками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межгосударственного сотрудничества, ориентированного на повышение качества жизни, развитие человеческого капитала, сбалансированное пространственное развитие и комплексное освоение территорий для дальнейшего инновационного развития, повышения конкурентоспособности экономики государств – участников СНГ – участников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приоритетных областей инновационного сотрудничества и приоритетов совместной деятельности;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уществующих и создание новых высокотехнологичных рынков товаров и услуг через освоение и использование сквозных технологий, проведение фундаментальных, поисковых и прикладных исследований и опытно-конструкторских разработок, реализацию совместных инновационных проектов;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витие инфраструктуры научно-технического, промышленного и инновационного сотрудничества; 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витие системы кадрового обеспечения межгосударственного инновационного сотрудничества; 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улирование межгосударственного инновационного сотруднич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показатели: национальные показатели по системе показателей Европейского инновационного индекса;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е целевые показатели реализации мероприятий и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ы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реализации программ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0" w:after="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еал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циатив, мероприятий и проектов программы осуществляется государствами – участниками СНГ на своих территориях в рамках национальных программ за счет и в пределах финансовых средств, предусматриваемых в национальных бюджетах уполномоченным государственным органам на выполнение их функций, и за счет внебюджетных источников, привлекаемых государствами в установленном национальным законодательством порядк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BFBFBF" w:val="clear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ожидаемые результаты программы: 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межгосударственного инновационного пространства, способствующего продвижению научно-технических разработок и изобретений на мировой рынок, на основе национальных инновационных экосистем;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рорывных технологий, открытий и перспективных разработок через обеспечение продвижения результатов исследований на рынок;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 действующей системы оказания поддержки широкому спектру деятельности по разработке инноваций, готовых к выходу на рынок;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межгосударственного инновационного сотрудничества государств – участников СНГ через укрепление взаимодействия как внутри Содружества, так и с ведущими мировыми инновационными центрами, обеспечивающей функционирование эффективной системы участия университетов, научно-исследовательских организаций, малых и средних предприятий как из государств – участников СНГ, так и иных государств в реализации инициатив, мероприятий и проектов программ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Cs w:val="28"/>
        </w:rPr>
      </w:pPr>
      <w:bookmarkStart w:id="1" w:name="__RefHeading___Toc40201858"/>
      <w:bookmarkEnd w:id="1"/>
      <w:r>
        <w:rPr/>
        <w:t xml:space="preserve">II. Обоснование необходимости решения вопросов </w:t>
        <w:br/>
        <w:t>инновационного сотрудничества на межгосударственном уровне программным метод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период мирового развития характеризуется прежде всего структурной перестройкой мирового хозяйства, связанной с изменением баланса между экономическими центрами и возрастанием роли региональных экономических объединений. Дальнейшее развитие мировой экономики будет определяться балансировкой между тенденциями глобализации и регионализации мировой экономики как реакцией на рост напряженности между мировыми центрами силы и накопление диспропорций в мировой торговле и финансовой системе. Немаловажно, что все это будет происходить в условиях новых глобальных и региональных рисков и вызовов, в том числе дефицита природных ресурсов, глобальных природно-климатических изме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шедшее десятилетие и настоящее время мировая экономика характеризуется высокой турбулентностью и неопределенностью. Негативную роль сыграли глобальный финансово-экономический кризис 2008–2009 годов, замедление мирового экономического роста, усиление структурных дисбалансов в мировой финансовой системе и волатильности на основных товарных рынках, прежде всего нефтяном, что дестабилизировало валютные рынки многих государств – участников СН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а 2020 года мировая экономика вошла в новый финансово-экономический кризис. В перспективе до 2030 года мировые экономические процессы будут характеризоваться повышенной неопределенностью и неустойчивостью, возможными радикальными переменами под влиянием геополитических факто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исле основных угроз сохранению позитивных экономических тенденций остаются эскалация торгового протекционизма и разбалансировка многосторонней торговой системы. Дестабилизирующим фактором также может стать внезапное и резкое ужесточение мировых финансовых условий и связанный с этим риск долговой нагрузки как частного, так и государственного секто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угой стороны, с учетом технологических сдвигов начала XXI века важными трендами, которые будут определять развитие мировых процессов в перспективе до 2030 года, являются повышение роли новых технологий, инновационных решений в экономике, создание большого числа собственных высокотехнологичных производств, которые могут коренным образом изменить ее отраслевую структуру, а также модели ведения бизнеса, факторы конкурентоспособности. Переход глобальной экономики на новый этап технологического развития характеризуется также созданием и проникновением во все сферы жизни цифровых технологий, робототехники, биотехнологий, широким практическим использованием материалов с заданными свойствами, электроники нового поколения, новых источников энергии, способов ее хранения и передачи, активной разработкой технологий искусственного интеллекта и других передовых технолог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я цифровая и технологическая реальность приведет к изменению большинства экономических и производственных парадигм, создаст благоприятные условия для коммерческой деятельности в цифровой среде значительной части населения, переместит многие услуги в виртуальное пространство, потребует разработки новых регуляторных норм, ориентированных на малый и средний бизнес, физических лиц и нематериальные транзакции. В таких условиях необходимо определять новые подходы и создавать механизмы стимулирования экономического роста и сотрудничества как на национальном, так и интеграционном уровнях. Процессы экономической интеграции потребуют новых усилий в организации деятельности по соединению основных факторов производства и интеллектуального капитала, выработке и согласованию стандартов платформ, информационных потоков, баз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необходимо оценить, какие из современных технологий будут наиболее востребованы в условиях ближне- и среднесрочной фрагментации мировой торгово-финансовой системы, а какие окажутся убыточными в условиях резкого уменьшения масштабов охва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авая большое значение реализации экономических интересов Содружества в целом и каждого из его государств-участников, созданию эффективных механизмов партнерства, позволяющих совершенствовать развитие экономических связей как в рамках СНГ, так и на континентальном и межконтинентальном уровнях сотрудничества с другими государствами и международными организациями, следует учитывать, что объективно растущее многообразие интересов государств – участников СНГ в силу избранных ими политических и социально-экономических моделей, имеющихся ресурсов, уровней экономического развития, географического положения, характера взаимодействия с ведущими нерегиональными державами, степени вовлеченности в международные инфраструктурные проекты, глобальные цепочки стоимости и другие факторы требуют дополнительных усилий по выработке взаимоприемлемых решений и стратегического видения перспектив Содружест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, что созданные в рамках СНГ механизмы и форматы межгосударственного взаимодействия предоставляют возможность для каждого государства участвовать в тех сферах сотрудничества и в той мере, которые отвечают его национальным интерес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глобальной неопределенности на ближайшую и среднесрочную перспективу, современных вызовов и угроз наличие у государств – участников СНГ общей культуры, языка межнационального общения, сохраняющихся общих научно-технических школ, стандартов и т. д. объективно способствует их сближению с целью сохранения динамики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ращивания экономического потенциала и обеспечения защиты национальных интересов государствам – участникам СНГ необходимо видеть свои роль и место в мировой хозяйственной системе, реальные перспективы развития с учетом складывающихся глобальных тенденций.</w:t>
      </w:r>
    </w:p>
    <w:p>
      <w:pPr>
        <w:pStyle w:val="Tj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Это возможно через инновационный путь развития. Но несмотря на его безусловную приоритетность, в государствах – участниках СНГ в этом отношении наблюдается определенная инертность, мало учитывается фактор времени, остается низким уровень стратегического планирования в сферах инновационного развития и международного научно-технического сотрудничества, недостаточно эффективны меры поддержки малого и среднего, в том числе молодежного, научно-технического и инновационного предпринимательства, обеспечения их кооперации. Эти упущения присущи государственным структурам как на центральном, так и региональном уровн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-целевой метод реализации государственной политики является одной из форм регулирования государством динамики своего социально-экономического развития в условиях рыночной экономики. Реализация приоритетов социально-экономического развития на государственном или межгосударственном уровне осуществляется посредством национального или межгосударственного программ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для формирования эффективных механизмов сопряжения усилий государств – участников СНГ в сфере образования, науки, техники и инноваций необходимо постоянно изучать и по возможности </w:t>
      </w:r>
      <w:r>
        <w:rPr>
          <w:rFonts w:cs="Times New Roman" w:ascii="Times New Roman" w:hAnsi="Times New Roman"/>
          <w:sz w:val="28"/>
          <w:szCs w:val="28"/>
        </w:rPr>
        <w:t>применять существующий международный о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и наилучшие прак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государственная программа инновационного сотрудничества государств – участников СНГ на период до 2030 года (далее – Программа) разработана в соответствии с Решением Совета глав правительств СНГ от 31 мая 2019 года. В ее основе лежит опыт подготовки и реализации </w:t>
      </w:r>
      <w:r>
        <w:rPr>
          <w:rFonts w:cs="Times New Roman" w:ascii="Times New Roman" w:hAnsi="Times New Roman"/>
          <w:sz w:val="28"/>
          <w:szCs w:val="28"/>
        </w:rPr>
        <w:t>Межгосударственной программы инновационного сотрудничества государств – участников СНГ на период до 2020 года. При этом Программа учитывает произошедшие изменения в мировой и региональной обстановке, а также основные тенденции мирового развития на перспектив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тый за основу вариант рамочного комплексного построения Программы позволит обеспечить неразрывность процессов развития науки и научно-технического сотрудничества, их сопряжения с предпринимательской инициативой в государствах – участниках Программы, сформулировать задачи межгосударственного инновационного сотрудничества, использовать существующие национальные и разработать в рамках СНГ новые межгосударственные механизмы их реализации, соответствующие современным требованиям перехода к инновационному пути развития отраслей экономики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зволит обеспечить отработку механизмов государственной поддержки инновационной сферы, ее координацию, осуществить рациональный выбор межгосударственных приоритетов и критических технологий как предмета сотрудничества, развить научно-технический и инновационный потенциал ее участников на долгосрочный период, расширить круг инновационно активных компаний, повысить привлекательность инновационной деятельности для молодых ученых, инженеров и специалистов, развить инновационную культуру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грамма будет способствовать укреплению научно-технической базы исследовательского пространства СНГ, содействовать формированию сетевых структур научно-технического сотрудничества, поощряя все заинтересованные стороны создавать, делиться и применять зн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построена на общих принципах, сформулированных в Основных направлениях долгосрочного сотрудничества государств – участников СНГ в инновационной сфере, утвержденных Решением Совета глав правительств СН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ноября 2009 года</w:t>
      </w:r>
      <w:r>
        <w:rPr>
          <w:rFonts w:eastAsia="Times New Roman" w:cs="Times New Roman" w:ascii="Times New Roman" w:hAnsi="Times New Roman"/>
          <w:sz w:val="28"/>
          <w:szCs w:val="28"/>
        </w:rPr>
        <w:t>, со следующими дополнениями, вытекающими из необходимости ее координации с другими международными, межгосударственными и национальными программами, а именно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обоснован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- и мультидисциплинар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целеполагани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 равенство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ациональных интересов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ополняемость Программы по отношению к национальным программам в научно-технической и инновационной сферах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имость с основными международными программами инновационного развити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процесса разработки, обеспечения возможности исполнения и проверки выполнения поставленных задач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ое значение имеют принцип совместимости Программы с крупнейшими международными и национальными программами в сфере инновационного и научно-технического развития и ее соответствие методологии, апробированным методам формирования этих программ и лучшим мировым практика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ронами 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частники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государства – участники СНГ, принявшие юридически обязывающее решение об участии в Программе; юридические и физические лица и их объединения, представляющие интересы «участника Программы»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ссоциированные участники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государства – участники СНГ, третьи страны, юридические лица и объединения физических лиц, представляющие интересы «ассоциированного участника Программы», принявшие юридически обязывающее решение об участии в реализации отдельных программных инициатив и мероприятий, инновационных и совместных инвестиционных проектов Программ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артнеры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международные организации, иные юридические и физические лица и их объединения в государствах – участниках СНГ, третьих странах, представляющие государственные, корпоративные или личные интересы, изъявившие желание участвовать в реализации отдельных инициатив, мероприятий и проектов и взявшие на себя юридические обязательства по участию в Программ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организации, институты развития, частные компании, деловые сообщества, имеющие возможность содействия внедрению инноваций, предложению проектов для включения в Программу, также могут быть партнерами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аккредитации, а также условия участия юридических и физических лиц в Программе определяются соответствующим Положением, которое должно быть утверждено вместе с Комплексным планом по реализации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2" w:name="__RefHeading___Toc40201859"/>
      <w:bookmarkEnd w:id="2"/>
      <w:r>
        <w:rPr/>
        <w:t>III. Цель и основные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 создание условий для развития межгосударственного сотрудничества, ориентированного на повышение качества жизни, развитие человеческого капитала, сбалансированное пространственное развитие и комплексное освоение территорий для дальнейшего инновационного развития, повышения конкурентоспособности экономики государств – участников СНГ – участников Программы, их интеграции в мировое научно-техническое, инновационное и образовательное простран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ить комплекс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2"/>
        <w:ind w:firstLine="709"/>
        <w:rPr>
          <w:lang w:eastAsia="ru-RU"/>
        </w:rPr>
      </w:pPr>
      <w:r>
        <w:rPr>
          <w:lang w:eastAsia="ru-RU"/>
        </w:rPr>
        <w:t>1. Определение приоритетных областей инновационного сотрудничества и приоритетов совместной деятельности («Приоритеты»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тратегии межгосударственного инновационного сотрудничества, определение зон взаимных интересов, выделение в них приоритетных технологических областей для совместных инновационных проектов, создание условий для их эффективной реализации, исходя из национальных интересов государств – участников Программы, а также формирование инновационной культуры. Формирование инновационной инфраструктуры, способствующей развитию цифровой экономики, в том числе цифровизации государственных услуг. Развитие экосистемы инновационной деятельности государств – участников Программы для эффективного взаимодействия и взаимовыгодного сотрудничества. Мониторинг и анализ инновационных экосистем, процессов, компаний, включая стартапы, картирование научно-технических школ, технологий и технологических запросов (мэппинг).</w:t>
      </w:r>
    </w:p>
    <w:p>
      <w:pPr>
        <w:pStyle w:val="Heading2"/>
        <w:ind w:firstLine="709"/>
        <w:rPr>
          <w:lang w:eastAsia="ru-RU"/>
        </w:rPr>
      </w:pPr>
      <w:r>
        <w:rPr>
          <w:lang w:eastAsia="ru-RU"/>
        </w:rPr>
        <w:t>2. Развитие рынков и технологий («Рынки и технологии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уществующих и создание новых высокотехнологичных рынков товаров и услуг через освоение и использование сквозных технологий, проведение фундаментальных, поисковых и прикладных исследований и опытно-конструкторских разработок, реализацию совместных инновационных проектов. </w:t>
      </w:r>
    </w:p>
    <w:p>
      <w:pPr>
        <w:pStyle w:val="Heading2"/>
        <w:ind w:firstLine="709"/>
        <w:rPr>
          <w:lang w:eastAsia="ru-RU"/>
        </w:rPr>
      </w:pPr>
      <w:r>
        <w:rPr>
          <w:lang w:eastAsia="ru-RU"/>
        </w:rPr>
        <w:t>3. Развитие инфраструктуры научно-технического, промышленного и инновационного сотрудничества («Инфраструктура»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эффективное использование инфраструктуры и сервисов для проведения фундаментальных, поисковых и прикладных исследований, опытно-конструкторских разработок и реализации совме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овационных проектов в области создания наукоемкой и высокотехнологичной продукции (услуг), в том числе через промышленную кооперацию и субконтрактацию, формирование трансграничных и отраслевых кластеров. Совершенствование подходов к финансированию фундаментальных, поисковых и прикладных исследований, опытно-конструкторских разработок и участие в реализации совместных инновационных проектов, развитие инвестиционных инструментов, механизмов государственно-частного партнерства для коммерциализации результатов инновационной деятельности, а также поддержки малого и среднего инновационного и научно-технического предпринимательства.</w:t>
      </w:r>
    </w:p>
    <w:p>
      <w:pPr>
        <w:pStyle w:val="Heading2"/>
        <w:ind w:firstLine="709"/>
        <w:rPr/>
      </w:pPr>
      <w:r>
        <w:rPr>
          <w:lang w:eastAsia="ru-RU"/>
        </w:rPr>
        <w:t>4. Развитие системы кадрового обеспечения межгосударственного инновационного сотрудничества («Кадры»). 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кадрового обеспечения межгосударственного инновационного сотрудничества в условиях смены технологических укладов, в том числе в части переподготовки и повышения квалификации кадров (включая научные), отраслей экономики государств – участников Программы.</w:t>
      </w:r>
    </w:p>
    <w:p>
      <w:pPr>
        <w:pStyle w:val="Heading2"/>
        <w:ind w:firstLine="709"/>
        <w:rPr>
          <w:lang w:eastAsia="ru-RU"/>
        </w:rPr>
      </w:pPr>
      <w:r>
        <w:rPr>
          <w:lang w:eastAsia="ru-RU"/>
        </w:rPr>
        <w:t>5. Регулирование межгосударственного инновационного сотрудничества («Регулирование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межгосударственного регулирования инновационной деятельности, устранение нормативно-правовых и административных барьеров, создание условий для гармонизации и развития национальных систем нормативно-правового регулирования инновационной деятельности, стандартизации и сертификации в сферах разработки и производства высокотехнологичной наукоемкой продукции (услуг), а также технического регулирования и само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Heading"/>
        <w:rPr/>
      </w:pPr>
      <w:bookmarkStart w:id="3" w:name="__RefHeading___Toc40201860"/>
      <w:bookmarkEnd w:id="3"/>
      <w:r>
        <w:rPr>
          <w:kern w:val="2"/>
          <w:szCs w:val="28"/>
        </w:rPr>
        <w:t xml:space="preserve">IV. Направления (стратегические области) </w:t>
      </w:r>
      <w:r>
        <w:rPr/>
        <w:t xml:space="preserve">и </w:t>
        <w:br/>
        <w:t>межгосударственные приоритеты сотрудничества</w:t>
      </w:r>
    </w:p>
    <w:p>
      <w:pPr>
        <w:pStyle w:val="Style72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тратегических областей сотрудничества в качестве ориентиров для реализации цели, задач, инициатив, мероприятий и проектов Программы используется опыт формирования магистральных направлений развития науки, техники и технологи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ах – участниках</w:t>
      </w:r>
      <w:r>
        <w:rPr>
          <w:rFonts w:cs="Times New Roman" w:ascii="Times New Roman" w:hAnsi="Times New Roman"/>
          <w:sz w:val="28"/>
          <w:szCs w:val="28"/>
        </w:rPr>
        <w:t xml:space="preserve"> СНГ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ах – членах</w:t>
      </w:r>
      <w:r>
        <w:rPr>
          <w:rFonts w:cs="Times New Roman" w:ascii="Times New Roman" w:hAnsi="Times New Roman"/>
          <w:sz w:val="28"/>
          <w:szCs w:val="28"/>
        </w:rPr>
        <w:t xml:space="preserve"> Евразийского экономического союза, странах БРИКС, Европейском исследовательском пространств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ах – членах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экономического сотрудничества и развития, Израиле и странах Северной Америки. </w:t>
      </w:r>
    </w:p>
    <w:p>
      <w:pPr>
        <w:pStyle w:val="Style7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истральными направлениями (стратегическими областями) и межгосударственными приоритетами сотрудничества с учетом лучшего мирового опыта являются: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ндустриальные (отрасли и рынки):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ектуальные транспортные и логистические системы, в том числе в наземных условиях, в морском и воздушном пространстве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ические исследования и освоение космического пространства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и телекоммуникационные системы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отехнические системы и безопасность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энергетика и энергосбережение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е, медицина и фармацевтика, в том числе персонализированная;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продуктивное сельское, водное и лесное хозяйство, в том числе агрологистические решения, биотехнологии, ветеринария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адров для инновационной экономики, образовательные технологии персонализированных профориентаций и обучения, индивидуальные образовательные и карьерные траектории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ые производственные системы и промышленная инфраструктура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решения в области финансовых, страховых и банковских услуг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е технологические решения для творческой индустрии;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решения в гуманитарной среде, включая вопросы лексико-семантического обеспечения инновационного сотрудничества;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решения для экологии, в том числе ресурсовосстановления, ресурсосбережения и управления отходами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строительные технологии и материалы;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технологии добычи и переработки природных ресурсов;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ромышленность и электронная компонентная база; 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а и ресурсы фундаментальных исследований (мегасайенс); </w:t>
      </w:r>
    </w:p>
    <w:p>
      <w:pPr>
        <w:pStyle w:val="Style7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ого обеспечения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ехнологические: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данные (извлечение, обработка, анализ, хранение)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искусственного интеллекта и человеко-машинного взаимодействия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сорика, технологии интернета вещей и компоненты робототехники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беспроводной связи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нтовые технологии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ника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материалы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управления свойствами биологических объектов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технологии и генетика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ротехнологии, технологии виртуальной и дополненной реальностей;</w:t>
      </w:r>
    </w:p>
    <w:p>
      <w:pPr>
        <w:pStyle w:val="Style7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энергоэффективности, новые и мобильные источники энергии.</w:t>
      </w:r>
    </w:p>
    <w:p>
      <w:pPr>
        <w:pStyle w:val="Style7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eastAsia="Yu Mincho"/>
          <w:lang w:eastAsia="ja-JP"/>
        </w:rPr>
      </w:pPr>
      <w:bookmarkStart w:id="4" w:name="__RefHeading___Toc40201861"/>
      <w:bookmarkEnd w:id="4"/>
      <w:r>
        <w:rPr>
          <w:lang w:val="en-US" w:eastAsia="ja-JP"/>
        </w:rPr>
        <w:t>V</w:t>
      </w:r>
      <w:r>
        <w:rPr>
          <w:lang w:eastAsia="ja-JP"/>
        </w:rPr>
        <w:t>. Принципы построения и механизмы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ринципы инновационного сотрудничества, сформулированные в Основных направлениях долгосрочного сотрудничества государств – участников СНГ в инновационной сфер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х Решением Совета глав правительств СНГ от 20 ноября 2009 года, с учетом опыта реализации Межгосударственной программы инновационного сотрудничества государств –участников СНГ на период до 2020 года конкретизированы в настоящем разделе применительно к практическому построению и реализации Программы, в частности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ациональных интересов, соответствие законодательству государств – участников Программы, межгосударственным, межправительственным и международным соглашениям и договора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интересов сторон, свобода действий и ответственность за выполнение условий участия в Программ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увязка инициатив, мероприятий и проектов Программы с действующими национальными программами по поддержке и развитию инновационной деятельност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финансовых, организационных и других ресурсов, привлеченных для реализации инициатив, мероприятий и проектов Программы, согласование финансовых, материальных и трудовых ресурсов с целью их наиболее эффективного использовани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вного доступа государств – участников Программы на рынки научно-технологической и инновационной продукци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гармонизации инструментария и инфраструктуры Программы с национальными и международными программам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взаимных интересов компаний и организаций – участников инициатив, мероприятий и проектов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ы, мероприятия и проекты Программы планируются и реализуются с учетом согласования с действующими национальными программами по поддержке и развитию инновационной деятельности, а также в случае необходимости с другими программами, реализуемыми межгосударственными и международными организациями, что обеспечит условия для дальнейшего развития инновационного пространства СН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также предусматривается координация мер поддержки исследований и разработок для ответа на глобальные и региональные вызовы, стоящие перед государствами – участниками СНГ. При этом важными требованиями являются прозрачность формирования и реализации инициатив, мероприятий и проектов Программы, а также обратная связь в результате постоянного мониторинга эффективности реализации Программ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эффективной реализации Программы разрабатываются и утверждаются комплексные планы реализации Программы сроком на пять лет (далее – комплексные планы), которые включают конкретные инициативы, мероприятия и проекты с указанием ответственных исполнителей и сроков выполнения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ных планов должно быть направлено на достижение следующих качественных результатов реализации Программы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позиций государств – участников СНГ в новой мировой хозяйственной системе, инновационное развитие их эконом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учно-технического и технологического заделов для формирования научно-технической и технологической базы инновационной экономики государств – участников СНГ и организации масштабного производства наукоемких конкурентоспособных товаров и услуг в рамках общего инновационного простран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общества ученых и специалистов новой генерации, инновационных менеджеров и предпринимате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природных, сырьевых и инвестиционных ресурс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, продовольственной, энергетической, информационной и эколог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глобальной конкурентоспособности национальной эконом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благосостояния и повышение качества жизни населения государств – участников СНГ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ах – участниках СНГ (участниках, ассоциированных участниках Программы) разрабатываются и утверждаются ежегодные национальные планы действий по реализации Программ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Межгосударственного совета по сотрудничеству в научно-технической и инновационной сферах комплексные планы могут быть актуализированы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ханизмами реализации 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выполнение комплексных планов и ежегодных национальных планов реализации Программ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 системной основе выявления, оценки и классификации технологических запросов, лучших научно-исследовательских и научно-технических школ, технологий в государствах – участниках Программы для их последующей коммерциализаци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егулярная актуализация списка технологических приоритетов и организационных форм сотрудничества, в том числе территориальных, отраслевых и межотраслевых кластеров в рамках реализации Программ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взаимоувязанной системы координационных, экспертных и рабочих групп, совещаний с целью реализации инициатив, мероприятий и проектов Программы в государствах – участниках и ассоциированных участниках Программы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и использование существующих коммуникационных площадок по широкому кругу тем инновационного сотрудничества государств – участников, ассоциированных участников Программы, в том числе по глобальным вопроса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механизма коммуникации всех заинтересованных сторон: органов государственной власти, институтов развития, финансовых институтов, предприятий, в том числе малых и средних, организаций, научно-исследовательских и образовательных учреждений, других инновационных групп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ормативно-правовой базы научно-технического и инновационного сотрудничества государств – участников Программы, в том числе разработка стандартов и регламентов взаимодействия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дров для инновационной экономики государств – участников Программы, в том числе через развитие системы непрерывного образования с учетом принципов инклюзивности и доступ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и совершенствованию сетей промышленной кооперации и субконтрактации в сфере инновацион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научно-технического и инновационного сотрудничества (создание и развитие центров превосходства (передового опыта), компетенции, коммерциализации и трансфера знаний, субконтрактации, технопарков, пространств коллективной работы и образовательных центров Программы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 установленном национальным законодательством порядке организационной, экономической и иной поддержки инновационной деятельности на основе возможностей органов государственной и местной власти, институтов развития, внебюджетных фондов, средств частного капитала, международных организаций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ежгосударственных инициатив, привлечение фондов и иных инструментов поддержки для обеспечения и запуска совместных исследовательских проектов, программ, конкурсов и других мероприятий с участием ведущих научно-технических школ, ученых и специалистов из государств – участников, ассоциированных участников и партнеров Программы, направленных на решение научно-технических, социальных и других актуальных задач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формированию и развитию инструментов прямых и венчурных инвестиций государств – участников и ассоциированных участников Программ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5" w:name="__RefHeading___Toc40201862"/>
      <w:bookmarkEnd w:id="5"/>
      <w:r>
        <w:rPr>
          <w:lang w:val="en-US"/>
        </w:rPr>
        <w:t>VI</w:t>
      </w:r>
      <w:r>
        <w:rPr/>
        <w:t>. Система координации программн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управления Программой координируют деятельность по реализации программных мероприятий, устанавливают правила и процедуры управления подготовкой, экспертизой, отбором и утверждением предложений об инициативах, мероприятиях и проектах Программы, а также разработкой положений об их реализации, если это необходимо. Кроме того, осуществляют контроль за реализацией инициатив, мероприятий и проектов Программы, мониторинг, оценку результатов и эффектов их ре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и управления Программой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зчик – координатор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ор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тельный совет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ые государственные заказчики 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и национальные государственные (отраслевые) заказчики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ые опорные (отраслевые) контактные центры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инициатив, мероприятий, проектов Программ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звития инфраструктуры инновационного сотрудничества в Программе предусмотрена деятельность центров </w:t>
      </w:r>
      <w:r>
        <w:rPr>
          <w:rFonts w:cs="Times New Roman" w:ascii="Times New Roman" w:hAnsi="Times New Roman"/>
          <w:sz w:val="28"/>
          <w:szCs w:val="28"/>
        </w:rPr>
        <w:t>коммерциализации инноваций, центров превосходства (передового опыта), компетенции, трансфера знаний, субконтрактации, технопарков, пространств коллективной работы и образовательных центров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е взаимодействие органов управления Программой позволит создать качественную среду для реализации инициатив, мероприятий и проектов Программы несколькими участниками, расположенными в разных государствах, различающихся социально-экономическим положением, обычаями делового оборота, правовым по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готовке проектов комплексных планов заказчик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, Оператор, Наблюдательный совет Программы, а также уполномоченные органы государственной власти государст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ов и ассоциированных участников Программы вносят предложения по утверждению органов государственной власти, учреждений и организаций государст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ов и ассоциированных участников Программы в качестве национальных государственных заказчико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ов, национальных государственных (отраслевых) заказчиков, а также национальных опорных (отраслевых) контактных центров Программы. Решения по данным предложениям принимаются Советом глав правительств СНГ.</w:t>
      </w:r>
    </w:p>
    <w:p>
      <w:pPr>
        <w:pStyle w:val="Normal"/>
        <w:keepNext w:val="true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управления </w:t>
      </w:r>
      <w:r>
        <w:rPr>
          <w:rFonts w:cs="Times New Roman" w:ascii="Times New Roman" w:hAnsi="Times New Roman"/>
          <w:bCs/>
          <w:sz w:val="28"/>
          <w:szCs w:val="28"/>
        </w:rPr>
        <w:t>Программой обладают следующими функциональными обязанностям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аказчик – координатор Программ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ирует деятельность национальных государственных заказчиков-координаторов по вопросам реализации программных мероприятий и межгосударственных инновационных проектов, другим оперативным вопросам, возникающим при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одготавливает и представляет в Исполнительный комитет СНГ доклад о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ирует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ет</w:t>
      </w:r>
      <w:r>
        <w:rPr>
          <w:rFonts w:cs="Times New Roman" w:ascii="Times New Roman" w:hAnsi="Times New Roman"/>
          <w:sz w:val="28"/>
          <w:szCs w:val="28"/>
        </w:rPr>
        <w:t xml:space="preserve"> проекты нормативных правовых актов, направленных на дальнейшее развитие и реализацию Программы, а также является инициатором реализации инициатив, мероприятий, проектов, способствующих достижению цели и выполнению задач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местно с Оператором Программы на основе материалов, представляемых национальными государственными заказчиками-координаторами и национальными государственными (отраслевыми) заказчиками, ежегодно подготавливает и направляет в Исполнительный комитет СНГ до конц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а года, следующего за отчетным, информацию о реализации Программы и комплексных планов для дальнейшего ее рассмотрения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 учет и сводную отчетность по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взаимодействие с национальными государственными заказчикам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ами, национальными государственными (отраслевыми) заказчиками, Оператором, Наблюдательным советом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ет в деятельности по формированию общего информационного пространства сетей научных, опытно-конструкторских и других инновационных центров государств – участников СНГ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еобходимости формирует координационные, экспертные и программные группы, проводит совещания с целью реализации инициатив, мероприятий и проектов Программы в государствах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х и ассоциированных участниках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формирование и ведение информационного портала (сайта) Программы (в том числе с использованием возможностей своего сайта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ератор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яет свои функции в соответствии с Положением об Операторе Межгосударственной программы инновационного сотрудничества государств – участников СНГ на период до 2020 года, утвержденным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cis.minsk.by/reestr/ru/index.html" \l "reestr/view/text?doc=345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Решение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та глав правительств СНГ от 30 мая 2012 года и актуализированным соответствующим Решением Совета глав правительств СНГ от 26 мая 2017 года;</w:t>
      </w:r>
    </w:p>
    <w:p>
      <w:pPr>
        <w:pStyle w:val="Normal"/>
        <w:keepNext w:val="true"/>
        <w:tabs>
          <w:tab w:val="clear" w:pos="709"/>
          <w:tab w:val="left" w:pos="993" w:leader="none"/>
          <w:tab w:val="left" w:pos="1134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блюдательный совет Программы – Межгосударственный совет по сотрудничеству в научно-технической и инновационной сферах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ет решения в пределах компетенции, установленной Положением о Межгосударственном совете по сотрудничеству в научно-технической и инновационной сферах, являющимся неотъемлемой частью Соглашения о создании общего научно-технологического пространства государств – участников Содружества Независимых Государств от 3 ноября 1995 года </w:t>
        <w:br/>
        <w:t>(с изменениями и дополнениями от 20 ноября 2009 года), а также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атывает решения стратегического характер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рекомендации о целесообразности работ и финансирования совместных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ует координации научно-технической и инновационной политики и формированию финансово-экономических механизмов поддержки совместных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ывает комплексные план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с Оператором Программы проводит оценку и отбор технологических платформ для их включения в Программу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контроль деятельности органов управления Программой;</w:t>
      </w:r>
    </w:p>
    <w:p>
      <w:pPr>
        <w:pStyle w:val="Normal"/>
        <w:keepNext w:val="true"/>
        <w:tabs>
          <w:tab w:val="clear" w:pos="709"/>
          <w:tab w:val="left" w:pos="993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циональные государственные заказчики – координаторы Программ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т за формирование ежегодного национального плана дей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, соответствующ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м (стратегическим областям) и межгосударственным приоритетам сотрудничеств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ируют на национальном уровне деятельность национальных государственных (отраслевых) заказчиков Программы по вопросам реализации мероприятий и проектов Программы, а также другим оперативным вопросам, возникающим в ходе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инициаторами реализации инициатив, мероприятий, проектов, способствующих достижению цели и выполнению задач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ют сводные предложения по инициативам, мероприятиям, проектам, формируют национальные запросы на инициативы, мероприятия, проекты, способствующие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заказчику – координатору Программы предложения по уточнению целевых индикаторов Программы, совершенствованию механизмов ее реализаци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мониторинг и сбор информации для ведения учета и отчетности перед заказчиком – координатором Программы по ее реализации в своих государствах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уют национальных государственных (отраслевых) заказчиков Программы по вопросам подготовки и организации инициатив, мероприятий и проект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иные полномочия, характерные для национальных государственных заказчиков – координаторов Программы;</w:t>
      </w:r>
    </w:p>
    <w:p>
      <w:pPr>
        <w:pStyle w:val="Normal"/>
        <w:keepNext w:val="tru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циональные государственные (отраслевые) заказчики Программы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отраслевых задач участвуют в формировании национального плана действ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его направлениям (стратегическим областям) и межгосударственным приоритетам сотрудничества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инициаторами реализации инициатив, мероприятий, проектов, способствующих достижению целей и выполнению задач Программ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ют отраслевые предложения, формируют национальные запросы на инициативы, мероприятия, проекты, способствующие реализации Программ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уют отраслевых участников инновационного процесса по вопросам подготовки и организации мероприятий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ируют проведение межотраслевых (кластерных) и отраслевых инициатив и конкурсов по разработке инновационных продуктов и решений на территориях государств – участников СНГ, а также третьих стран в рамках перспективных направлений Программ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ют мониторинг и сбор информации для формирования отчетности перед Оператором и национальными государственными заказчиками – координаторами Программы по ее реализаци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ют в рамках межотраслевых (кластерных) и отраслевых инициатив и конкурсов на разработку инновационных продуктов и решений в установленном порядке отбор инновационных проектов, планируемых к реализации в рамках Программы, для их дальнейшего финансирования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национальным государственным заказчикам – координаторам Программы предложения по уточнению целевых индикаторов Программ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ют предложения по совершенствованию механизмов реализации Программы;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ют партнерские отношения на пространстве СНГ, способствуя достижению заинтересованными сторонами согласия по взаимовыгодным условиям сотрудничества для реализации инициатив, мероприятий, проектов Программ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вуют в работах по наполнению и разработке информационного портала (сайта), способствующего реализации Программ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вуют в подготовке и формировании медийного пространства, организации и проведении семинаров, учебных курсов в рамках взаимодействия с образовательными организациями;</w:t>
      </w:r>
    </w:p>
    <w:p>
      <w:pPr>
        <w:pStyle w:val="Normal"/>
        <w:keepNext w:val="tru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циональные опорные (отраслевые) контактные центры Программы (НОК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ются в установленном законодательством государств – участников Программы порядке в рамках соответствующего направления (стратегической области) и межгосударственных приоритетов сотрудничества по представлению заказчик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а, Оператора, национальных государственных заказчико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ов, национальных государственных (отраслевых) заказчиков Программы и по согласованию между ними для содействия подготовке и реализации инициатив, мероприятий и проектов Программы по отраслевому признаку, а также для консультирования заинтересованных организаций, объединений, иных представителей отрасли по вопросам Программы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ывают с национальными государственными (отраслевыми) заказчиками программу информационного сопровождения своей деятельности и реализуют ее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ют информационные, методические, образовательные и иные материа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щие цели и задачам Программы в рамках соответствующего направления (стратегической области) и межгосударственных приоритетов сотрудничества, для наполнения информационных ресурсов по поддержке и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ют распространению информации о Программе среди организаций, объединений, иных представителей соответствующего направления (стратегической области) как существующих, так и потенциальных участников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ют в рамках соответствующего направления (стратегической области) с координаторами и участниками инициатив, мероприятий и проектов Программы, инициируют экспертизу или процедуру конкурсного отбора на национальном уровне в рамках своего направления для передачи национальным государственным (отраслевым) заказчикам полного перечня документов, необходимых для включения инициативы, мероприятия, проекта в Программу, комплексные планы или ежегодные национальные планы реализации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ют с представителями инновационной инфраструктуры, а также оказывают содействие в привлечении средств внебюджетного финансирования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содействие Оператору Программы, принимают участие в оценке и анализе реализации инновационных проектов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к рассмотрению проектные предложения по инновационной деятельности, информируют о них заказчика – координатора, Оператора Программы, национального государственного заказчика-координатора, национального государственного (отраслевого) заказчик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т порядок экспертизы проектных материалов и оценивают потенциал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организационную, консультационную и другую помощь научным, научно-производственным коллективам, предприятиям малого и среднего бизнеса, желающим участвовать или участвующим в выполнении мероприятий и реализации проектов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выставочные мероприятия, направленные на демонстрацию и популяризацию достижений науки и промыш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ают статьи, книги, проводят конференции, отдельные секции и осуществляют прочий комплекс информационных мероприятий, направленных на потенциально заинтересованные стороны в рамках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одготовке и формировании медийного пространства, проведении семинаров, учебных курсов, в том числе в рамках взаимодействия с вузами;</w:t>
      </w:r>
    </w:p>
    <w:p>
      <w:pPr>
        <w:pStyle w:val="Normal"/>
        <w:keepNext w:val="tru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ординаторы инициатив, мероприятий, проектов Програм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функции головных исполнителей инициатив, мероприятий, проектов Программы, участвуют в привлечении средств внебюджетного финансирования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информацию у других участников проекта и предоставляют национальным государственным заказчикам – координаторам Программы или национальным государственным (отраслевым) заказчикам Программы, а также НОКЦ документацию, необходимую для оформления и подачи заявок на включение в ежегодные национальные или комплексные планы, представляют отчеты о реализации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т заказчику – координатору, Оператору, национальным государственным заказчикам – координаторам или национальным государственным (отраслевым) заказчикам Программы, а также НОКЦ разъяснения по вопросам подготовки и реализации инициатив, мероприятий и проектов Программы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ют с органами управления Программой по вопросам рассмотрения и экспертизы заявок на включение инициатив, мероприятий и проектов в Программу, а также комплексные и ежегодные национальные планы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одготовку и предоставление заявок в соответствии с требованиями к содержанию и оформлению заявок в установленные срок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коммерциализации инноваций, коллективного пользования (доступа), передового опыта (превосходства), субконтрактации Программы, технопарки, пространства коллективной работы, образовательные центры Программы выполняют свои функции в соответствии с разработанными и утвержденными Советом глав правительств СНГ и Экономическим советом СНГ положениям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инятия высшими органами СНГ обновленных документов, регламентирующих вопросы, связанные с реализацией Программы, в нормативно-правовую базу Программы входят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лав правительств СНГ от 30 мая 2012 года о Положении об Операторе Межгосударственной программы инновационного сотрудничества государств – участников СНГ на период до 2020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лав правительств СНГ от 26 мая 2017 года об актуализации Положения об Операторе Межгосударственной программы инновационного сотрудничества государств – участников СНГ на период до 2020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финансирования межгосударственных инновационных проектов и мероприятий в рамках Межгосударственной программы инновационного сотрудничества государств – участников СНГ на период до 2020 года, утвержденный Решением Совета глав правительств СНГ от 1 июня 2018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Головном контактном центре при Операторе Межгосударственной программы инновационного сотрудничества государств – участников СНГ на период до 2020 года, утвержденное Решением Экономического совета СНГ от 14 июня 2018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прав на объекты интеллектуальной собственности, созданные в результате реализации межгосударственных инновационных проектов и мероприятий в рамках Межгосударственной программы инновационного сотрудничества государств – участников СНГ на период до 2020 года, утвержденный Решением Совета глав правительств СНГ от 2 ноября 2018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истеме мониторинга инновационной деятельности государств – участников СНГ в рамках Межгосударственной программы инновационного сотрудничества государств – участников СНГ на период до 2020 года, утвержденное Решением Экономического совета СНГ от 7 декабря 2018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оздании сети центров коммерциализации инноваций государств – участников Межгосударственной программы инновационного сотрудничества государств – участников СНГ на период до 2020 года, утвержденное Решением Экономического совета СНГ от 7 декабря 2018 год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ормировании межгосударственной сети центров коллективного пользования в сфере инновационного сотрудничества государств – участников Межгосударственной программы инновационного сотрудничества государств – участников СНГ на период до 2020 года, утвержденное Решением Экономического совета СНГ от 21 июня 2019 год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совершенствованию и актуализации нормативно-правовой базы Программы представляются заказчиком – координатором и (или) Оператором Программы на рассмотрение Наблюдательного совета Программы, который принимает решение о необходимости их утверждения высшими органами СНГ в установленном порядке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6" w:name="__RefHeading___Toc40201863"/>
      <w:bookmarkEnd w:id="6"/>
      <w:r>
        <w:rPr/>
        <w:t xml:space="preserve">VII. Ключевые инициативы (программы), </w:t>
        <w:br/>
        <w:t>мероприятия и проекты Программы</w:t>
      </w:r>
    </w:p>
    <w:p>
      <w:pPr>
        <w:pStyle w:val="Style48"/>
        <w:tabs>
          <w:tab w:val="left" w:pos="709" w:leader="none"/>
        </w:tabs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е в рамках Программы инициативы, мероприятия и проекты обеспечивают последовательную, всеобъемлющую и прозрачную систему эффективного и согласованного международного инновационного, научно-технического и промышленного сотрудничества, а также облегчают доступ к возможностям Программы для всех потенциальных заинтересованных сторон, поощряя участие широкого круга исследователей, инженеров и ученых из университетов, исследовательских центров и научно-исследовательских институтов, бизнес-структур, в частности малых и средних предприятий, иных юридических лиц. Кроме того, инициативы, мероприятия и проекты Программы поощряют к участию в них молодых талантов и лидеров следующего поколения в науке и технологиях, предоставляют возможности трудоустройства для молодых специалистов научно-технической сфер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ы, мероприятия и проекты Программы поддерживают интеграцию научных и исследовательских сообществ на пространстве СНГ и содействуют при необходимости увеличению вклада третьих стран в развитие возможностей научно-технической сферы государств – участников и ассоциированных участников Программы, обеспечивают на основе установленной взаимной выгоды участие исследователей, международных организаций или любых соответствующих задачам Программы заинтересованных сторон из государств, не входящих в СНГ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ы, мероприятия и проекты Программы, включенные в комплексные планы, способствуют распространению и использованию результатов исследований и разработок, полученных в результате реализации Программы. При этом особое внимание уделяется конфиденциальности данных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инициатив, мероприятий и проектов Программы не должна приводить к развитию монополии на рынках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ы Программы, разрабатываемые заказчиком – координатором, Оператором, национальными государственными заказчиками – координаторами, национальными государственными (отраслевыми) заказчиками, партнерами Программы, включаются в комплексные планы </w:t>
        <w:br/>
        <w:t xml:space="preserve">и представляются в установленном порядке для утверждения высшими органами СНГ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мплексных планов в части мероприятий и проектов, кроме предложений органов управления Программой, учитываются предложения государств – участников СНГ, включенные в планы мероприятий по реализации Стратегии экономического развития СНГ на период до 2030 года, что позволит обеспечить синергетический эффект сотрудничества и повысить эффективность реализации Стратег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и порядки, касающиеся реализации инициатив, мероприятий и проектов Программы, должны содержать перечень исполнителей, сроки и основные этапы, оценку стоимости, а также оценку целесообразности их реализации в рамках Программы и ожидаемые эффекты (эффективность инициативы, мероприятия, проекта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е государственные заказчики – координаторы Программы обязаны своевременно представлять предложения по корректировке инициатив, мероприятий и проектов (или их части), выполнение которых будет способствовать наиболее эффективной реализации Программы. Корректировка может быть осуществлена путем принятия решения соответствующего высшего органа СНГ по предложениям заказчика – координатора, Оператора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инициатив, мероприятий и проектов Программы проводится заказчиком – координатором, Оператором Программы совместно с национальными государственными заказчиками-координаторами, национальными государственными (отраслевыми) заказчиками раз в полугодие и по году в целом. Основным параметром оценки качества реализации инициатив, мероприятий и проектов является соответствие следующих показателей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показатели инициатив, мероприятий и проектов, указанные в планируемых показателях на текущий период;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фактически затраченные на реализацию в рамках инициатив, мероприятий и проектов Программы, соответствуют плановым показателям на текущий период;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фактически полученные результаты инициатив, мероприятий и проектов Программы на текущий пери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инициативами Программы являются:</w:t>
      </w:r>
    </w:p>
    <w:p>
      <w:pPr>
        <w:pStyle w:val="Heading3"/>
        <w:ind w:left="1134" w:hanging="425"/>
        <w:rPr/>
      </w:pPr>
      <w:r>
        <w:rPr/>
        <w:t>1.</w:t>
        <w:tab/>
        <w:t>Разработка и реализация стратегического инструмента картирования, анализа и проектирования (моделирования) инновационных экосистем (мэппинг), включающего мониторинг и анализ процессов, компаний, в том числе стартапы, картирование научно-технических школ, технологий и технологических запросов с целью предоставления максимально полной информации о ресурсах и возможностях национальных инновационных экосистем заинтересованным участникам международного инновационного сотрудничества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тратегического инструмента обеспечивается в рамках комплексных планов путем совместной деятельности заказчика – координатора, Оператора, национальных государственных заказчиков – координаторов, партнеров Программы, НОКЦ, органов отраслевого сотрудничества СНГ, заинтересованных предприятий и организаций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эппинга в государствах – участниках Программы входит в сферу компетенции национальных государственных заказчиков – координаторов и национальных государственных (отраслевых) заказчиков Программы.</w:t>
      </w:r>
    </w:p>
    <w:p>
      <w:pPr>
        <w:pStyle w:val="Heading3"/>
        <w:ind w:left="1134" w:hanging="425"/>
        <w:rPr/>
      </w:pPr>
      <w:r>
        <w:rPr/>
        <w:t>2.</w:t>
        <w:tab/>
        <w:t>Развитие в рамках Программы существующих межгосударственных технологических платформ и формирование новых технологических платформ межгосударственного инновационного сотрудничества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платформы создаются в целях интенсификации исследований и разработок путем максимально широкого вовлечения бизнес-структур в определение приоритетов научно-технологического развития и реализацию межгосударственных и национальных программ, устранения (минимизации) барьеров в создании и внедрении инноваций, получения максимальной прибыли от инвестиций в перспективные исследования и разработки, а также интеграции исследовательских и промышленных ресурсов государств – участников и ассоциированных участников Программы, расширения круга организаций и экспертов, участвующих в реализации исследовательских и технологических программ, максимально полного использования имеющегося кадрового, технологического и инновационного потенциала государств – участников и ассоциированных участников Программы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существующих и формированию новых межгосударственных технологических платформ включаются в комплексные планы. Их планирование осуществляется на основе технологий долгосрочного прогнозирования, в том числе форсайт-технологий. Кроме того, для реализации мероприятий требуется разработка соответствующих дорожных карт модернизации и научно-технологического развития в соответствующей области, а также программ исследований и проектов для их реализаци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ехнологических платформ межгосударственного инновационного сотрудничества осуществляют национальные государственные заказчики – координаторы, национальные государственные (отраслевые) заказчики – координаторы инициатив, мероприятий и проектов Программы при содействии заказчика – координатора, Оператора Программы, НОКЦ и других заинтересованных организаций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технологических платформ также следует учитывать опыт формирования и деятельности международных (европейские, евразийские) технологических платформ.</w:t>
      </w:r>
    </w:p>
    <w:p>
      <w:pPr>
        <w:pStyle w:val="Heading3"/>
        <w:ind w:left="1134" w:hanging="425"/>
        <w:rPr/>
      </w:pPr>
      <w:r>
        <w:rPr/>
        <w:t>3.</w:t>
        <w:tab/>
        <w:t>Совершенствование подходов к поддержке фундаментальных, поисковых и прикладных исследований, опытно-конструкторских разработок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и масштабов предложения научных результатов и технологий для решения глобальных и региональных вызовов, а также в интересах реального сектора экономики, интенсификации развития научно-технологического потенциала государств – участников СНГ, сохранения и дальнейшего развития их исследовательского и инновационного потенциала, получения конкурентных преимуществ за счет совместного доступа к результатам исследований, устранения дублирования дорогостоящих научно-исследовательских и опытно-конструкторских работ, имеющих высокий коммерческий потенциал, формирования эффективных, в том числе междисциплинарных, коллабораций в рамках соответствующих направлений (стратегических областей) сотрудничества осуществляется взаимодействие государств – участников Программы по поддержке фундаментальных, поисковых и прикладных исследований, опытно-конструкторских разработок.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ициатива способствует повышению качества исследовательской деятельности, в том числе через стимулирование внедрения инновационных подходов в исследованиях. Это позволит государствам – участникам и ассоциированным участникам Программы получить доступ к дополнительным знаниям и исследовательскому потенциалу других государств для решения существующих проблем. Реализация инициативы способствует повышению узнаваемости и привлекательности Содружества Независимых Государств как объединения, создающего комфортные условия для проведения исследований и разработок.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р поддержки разработок в порядке, определенном национальным законодательством, реализуются такие инструменты, как грантовые программы: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исследований, создание опытно-конструкторских разработок, соответствующих направлениям (стратегическим областям) и межгосударственным приоритетам сотрудничества для молодых ученых, их объединений, а также ведущих ученых или научных групп, возглавляемых этими специалистами, в том числе на проведение передовых (прорывных) исследований в новых (развивающихся) областях науки, техники, технологий в государствах – участниках, ассоциированных участниках Программы;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направлениям (стратегическим областям) и межгосударственным приоритетам сотрудничества для поддержки ведущих (национальных) научных школ, ученых с целью содействия развитию их карьеры в государствах – участниках, ассоциированных участниках Программы; 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научно-технических конференций, летних и зимних научно-технических школ, мероприятий по научному обмену, мастер-классов, соответствующих направлениям (стратегическим областям) и межгосударственным приоритетам сотрудничества;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здание научно-популярного, информационного, образовательного контента, направленного на популяризацию инновационных технологий, информирование о научно-техническом сотрудничестве и распространение данного контента на цифровых платформах и носителях. 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гранты могут выдаваться не только резидентам государств – участников, ассоциированных участников Программы, но и национальным высококвалифицированным специалистам, вернувшимся в эти государства на время подачи грантовых заявок в целях организации исследовательской группы и реализации проекта.</w:t>
      </w:r>
    </w:p>
    <w:p>
      <w:pPr>
        <w:pStyle w:val="Heading3"/>
        <w:ind w:left="1134" w:hanging="425"/>
        <w:rPr/>
      </w:pPr>
      <w:r>
        <w:rPr/>
        <w:t>4.</w:t>
        <w:tab/>
        <w:t>Совершенствование подходов к поддержке разработки и реализации совместных инновационных проектов.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инициатива направлена на поддержку разработки и реализации тех совместных инновационных проектов, в которых участвуют два представителя и более государств – участников, ассоциированных участников Программы, партнеров Программы, общественных организаций, институтов развития, частных компаний, деловых сообществ, имеющих возможность содействия внедрению инноваций, предложению проектов для включения в Программу.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о совместных инновационных проектов Программы входят проекты, требующие инвестиций в создание новых, расширение, реконструкцию, техническое переоснащение или модернизацию основных производственных фондов и основных фондов непроизводственной сферы. Результатом реализации таких проектов должны быть измеряемые положительные эффекты по решению актуальных задач социально-экономического, научно-технического и технологического развития, повышению качества и расширению номенклатуры выпускаемых товаров и услуг, обладающих существенной новизной и полезностью, продвижению их на региональные и мировые рынки высокотехнологичной наукоемкой продукции, товаров и услуг.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 Программы совместно с национальными государственными заказчиками – координаторами, национальными государственными (отраслевыми) заказчиками Программы, а также, при необходимости, уполномоченными координационными, экспертными, рабочими группами Программы или уполномоченными национальными государственными или совещательными органами проводит отбор совместных инновационных проектов для их последующей коммерциализации, в том числе с использованием возможности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ов </w:t>
      </w:r>
      <w:r>
        <w:rPr>
          <w:rFonts w:cs="Times New Roman" w:ascii="Times New Roman" w:hAnsi="Times New Roman"/>
          <w:sz w:val="28"/>
          <w:szCs w:val="28"/>
        </w:rPr>
        <w:t xml:space="preserve">коммерциализации инноваций. </w:t>
      </w:r>
    </w:p>
    <w:p>
      <w:pPr>
        <w:pStyle w:val="Style48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ки разработки и реализации совместных инновационных проектов могут заключаться двух- и многосторонние соглашения, организовываться совместные предприятия, государственно-частные инвестиционные проекты, специальные программы институтов развития, создаваться совместные конкурсные процедуры по предоставлению грантов и субсидий на реализацию совместных инновационных проектов и другие механизмы, допускаемые законодательством государств – участников Программы.</w:t>
      </w:r>
    </w:p>
    <w:p>
      <w:pPr>
        <w:pStyle w:val="Heading3"/>
        <w:ind w:left="1134" w:hanging="425"/>
        <w:rPr/>
      </w:pPr>
      <w:r>
        <w:rPr/>
        <w:t>5.</w:t>
        <w:tab/>
        <w:t>Формирование сети промышленной кооперации и субконтрактаци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еобходимость цифровой трансформации промышленности, повышения эффективности производства, обеспечения конкурентоспособности промышленной продукции, формирования сервисной промышленной среды, формируется сеть субконтрактации, позволяющая реализовать потенциал эффективного взаимодействия государств – участников и ассоциированных участников Программы для повышения инновационной активности промышленности, обеспечения ускорения и устойчивости промышленного развития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субконтрактации формирует благоприятную среду для развития межгосударственных кооперационных связей и интеграции малых и средних промышленных предприятий государств – участников и ассоциированных участников Программы в глобальную экономическую систему, способствует реализации совместных проектов крупных промышленных предприятий с субъектами малого и среднего предпринимательства в рамках межгосударственного инновационного сотрудничества, развивает аутсорсинг сервисного обслуживания выпускаемой промышленной продукци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а – участники и ассоциированные участники Программы определяют уполномоченные органы, ответственные за создание и координацию деятельности центров субконтрактации и другой инфраструктуры деятельности в сфере промышленной кооперации и субконтрактации. 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сети субконтрактации Программа опирается на опыт реализации Концепции евразийской сети промышленной кооперации и субконтрактации и деятельности евразийской сети субконтрактации.</w:t>
      </w:r>
    </w:p>
    <w:p>
      <w:pPr>
        <w:pStyle w:val="Heading3"/>
        <w:ind w:left="1134" w:hanging="425"/>
        <w:rPr/>
      </w:pPr>
      <w:r>
        <w:rPr/>
        <w:t>6.</w:t>
        <w:tab/>
        <w:t>Формирование трансграничных и отраслевых инновационных технологических кластеров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необходимости расширения возможностей межрегионального сотрудничества Программа предусматривает формирование трансграничных и отраслевых инновационных технологических кластеров, являющихся сетями поставщиков, производителей, потребителей, элементов промышленной инфраструктуры, исследовательских институтов, взаимосвязанных в процессе создания добавочной стоимости и представляющих собой группу географически локализованных взаимосвязанных предприятий, организаций и учреждений, взаимодополняющих друг друга и усиливающих конкурентные преимущества отдельных участников и кластера в целом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ластеров на более высокий уровень взаимодействия, разработка и реализация совместных кластерных проектов, выработка рекомендаций государствам – участникам СНГ в части кластерной политики осуществляются решениями Экономического совета СНГ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 – участники и ассоциированные участники Программы формируют трансграничные и отраслевые инновационные технологические кластеры с учетом приоритетов национального развития и международного опыта формирования таких кластеров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Программы обеспечивает стимулирование международного кластерного сотрудничества, оценку эффективности развития кластеров, поддержку маркетинга и брендинга кластеров, использование лучших практик развития новых кластеров в процессе развития отраслей, включая инновационные услуги, содействие привлечению средств внебюджетных источников для финансирования инноваций в кластерах, а также вовлечение получателей результатов деятельности кластеров в совершенствование их развития.</w:t>
      </w:r>
    </w:p>
    <w:p>
      <w:pPr>
        <w:pStyle w:val="Heading3"/>
        <w:ind w:left="1134" w:hanging="425"/>
        <w:rPr>
          <w:szCs w:val="28"/>
        </w:rPr>
      </w:pPr>
      <w:r>
        <w:rPr/>
        <w:t>7.</w:t>
        <w:tab/>
        <w:t>Реализация технологических конкурсов для стимулирования и выявления наиболее передовых технологических решений по преодолению технологических барьеров, решения глобальных и региональных вызовов, социально-экономических проблем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ициатива реализуется для решения значимых технологических проблем, которые препятствуют появлению новых продуктов на новых рынках, преодолению общих социально-экономических проблем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участники конкурсов получают доступ к технологической экспертизе от лидеров соответствующей отрасли, а также широкие возможности для акселерации проектов и приобретения новых знаний в вопросах поиска инвестиций, вывода решений и продуктов на международные рынки. 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оведения конкурсов определяются координаторами инициатив, мероприятий, проектов, Оператором или партнерами Программы, перечень технологических конкурсов включается в комплексные планы и утверждается совместно с положениями о конкурсах Экономическим советом СНГ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задания, требования к участникам конкурсов утверждаются Межгосударственным советом по сотрудничеству в научно-технической и инновационной сферах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конкурсах могут приглашаться физические и юридические лица государств – участников и ассоциированных участников Программы, третьих стран. </w:t>
      </w:r>
    </w:p>
    <w:p>
      <w:pPr>
        <w:pStyle w:val="Heading3"/>
        <w:ind w:left="1134" w:hanging="425"/>
        <w:rPr/>
      </w:pPr>
      <w:r>
        <w:rPr/>
        <w:t>8.</w:t>
        <w:tab/>
        <w:t xml:space="preserve">Реализация мер прямой и косвенной поддержки изобретательской, инновационной активности и содействие кооперации государств </w:t>
      </w:r>
      <w:r>
        <w:rPr>
          <w:szCs w:val="28"/>
        </w:rPr>
        <w:t xml:space="preserve">– </w:t>
      </w:r>
      <w:r>
        <w:rPr/>
        <w:t>участников и ассоциированных участников Программы в создании и использовании объектов интеллектуальной собственност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нициатива служит повышению конкурентоспособности компаний государств – участников и ассоциированных участников Программы, стимулированию инновационной и творческой активности, поддержке создания и использования нематериальных активов, а также способствует обмену научно-технической информацией как внутри отдельных государств, так и между ними. 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нициатива направлена на формирование ме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 изобретателям, создание стимулов для изобретателей государств – участников и ассоциированных участников Программы, которые разрабатывают новые технологии и процессы, способствующие повышению качества жизни населения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инициативы будут выявляться возможности для потенциального сотрудничества, заключения сделок, связанных с приобретением технологий для ответа на региональные вызовы и решения социально значимых проблем. 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государств – участников СНГ будут приниматься меры по расширению доступа к патентной информации, результатам научных исследований, научно-технической информации из разных областей науки в интересах развития инноваций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инициативы заказчик – координатор Программы совместно с Межгосударственным советом по сотрудничеству в научно-технической и инновационной сферах, другими заинтересованными органами отраслевого сотрудничества, Оператором Программы, а также с участием уполномоченных органов государств – участников и ассоциированных участников Программы готовят предложения для рассмотрения Экономическим советом СНГ по мерам прямой и косвенной поддержки изобретательской активности и содействия кооперации компаний и организаций государств – участников и ассоциированных участников Программы в создании и использовании результатов интеллектуальной деятельности (объектов интеллектуальной собственности) и коммерциализации прав на них.</w:t>
      </w:r>
    </w:p>
    <w:p>
      <w:pPr>
        <w:pStyle w:val="Heading3"/>
        <w:ind w:left="1134" w:hanging="425"/>
        <w:rPr/>
      </w:pPr>
      <w:r>
        <w:rPr/>
        <w:t>9.</w:t>
        <w:tab/>
        <w:t>Реализация межгосударственной системы мер по подготовке кадров для инновационной экономики, в том числе через образовательные технологии персонализированных профориентаций и обучения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ициатива служит для организации проектов в рамках системы профессионального и образовательного развития граждан государств –участников и ассоциированных участников Программы для нужд инновационной экономики и успешного социально-экономического развития государств, предусматривает организацию деятельности, направленной на подготовку методических и методологических основ построения и реализации компетентностных моделей образовательного и карьерного развития граждан в рамках направлений международного инновационного сотрудничества; разработку методологии, архитектуры и технологической платформы многопараметрической системы для формирования и реализации траекторий профессионального и образовательного развития граждан; обеспечение инклюзивности и доступности системы образования для наиболее уязвимых категорий населения; формирование в государствах – участниках и ассоциированных участниках Программы сообществ образовательных и промышленных организаций, осуществляющих программы непрерывного образования, а также содействующих реализации карьерных траекторий для граждан, принимающих участие в инициативах, мероприятиях и проектах Программы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тива обеспечит подготовку специалистов, соответствующих требованиям инновационной экономики и задачам развития государств –участников и ассоциированных участников Программы, создаст дополнительные возмо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ования и реализации национальных программ социально-экономического развития, обеспечит насыщение рынка труда высокомотивированными кадрами, соответствующими требованиям инновационной экономик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инициативы национальные государственные заказчик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ординаторы, национальные государственные (отраслевые) заказчики, образовательные организации и другие юридические лица государст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ов и ассоциированных участников Программы выявляют возможности для потенциального сотрудничества, реализации конкретных проектов, связанных с разработкой и внедрением межгосударственной системы мер по подготовке кадров для инновационной экономик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 – координатор и Оператор Программы совместно с уполномоченными органами государств – участников и ассоциированных участников Программы готовят предложения для рассмотрения Экономическим советом СНГ по развитию системы мер по подготовке кадров для инновационной экономики.</w:t>
      </w:r>
    </w:p>
    <w:p>
      <w:pPr>
        <w:pStyle w:val="Heading3"/>
        <w:ind w:left="1134" w:hanging="425"/>
        <w:rPr/>
      </w:pPr>
      <w:r>
        <w:rPr/>
        <w:t>10.</w:t>
        <w:tab/>
        <w:t xml:space="preserve">Инициативы, направленные на формирование условий и инфраструктуры развития инструментов прямых и венчурных инвестиций государств </w:t>
      </w:r>
      <w:r>
        <w:rPr>
          <w:szCs w:val="28"/>
        </w:rPr>
        <w:t xml:space="preserve">– </w:t>
      </w:r>
      <w:r>
        <w:rPr/>
        <w:t>участников и ассоциированных участников Программы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ициатива служит увеличению предложения венчурного капитала в приоритетных технологических сферах государств – участников Программы за счет стимулирования создания венчурных фондов и привлечения частных и институциональных инвесторов к поддержке инновационных проектов, участия государств и их хозяйствующих субъектов в реализации инициатив, мероприятий и проектов Программы в рамках национальных программ и с привлечением участниками от каждого государства средств из внебюджетных источников в установленном законодательством данного государства порядке, а также обмена успешным опытом в формировании и развитии венчурного рынка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– координатор Программы совместно с Межгосударственным советом по сотрудничеству в научно-технической и инновационной сферах, заинтересованными органами отраслевого сотрудничества СНГ, Оператором Программы и уполномоченными органами государств – участников и ассоциированных участников Программы, других заинтересованных организаций обеспечивают функционирование консультативного совещательного органа, координирующего обсуждение вопросов формирования условий и инфраструктуры развития рынков прямых и венчурных инвестиций государств, а также обеспечивающего возможность создания двух- и многосторонних венчурных фондов.</w:t>
      </w:r>
    </w:p>
    <w:p>
      <w:pPr>
        <w:pStyle w:val="Heading3"/>
        <w:ind w:left="1134" w:hanging="425"/>
        <w:rPr/>
      </w:pPr>
      <w:r>
        <w:rPr/>
        <w:t>11.</w:t>
        <w:tab/>
        <w:t>Реализация межгосударственной системы мер лексико-семантического обеспечения инновационного сотрудничества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ициатива служит развитию международного сотрудничества и межгосударственного обмена научно-технической информацией, развитию инфраструктуры научно-информационной деятельности национальных, отраслевых, региональных органов по сбору и обработке всех видов научно-технических данных, а также содействует деятельности национальных органов стандартизации, метрологии и сертификации, заинтересованных организаций и учреждений в части формирования единых баз данных переводов научно-технической информации, международных стандартов и технико-экономической информации как с иностранного языка на национальные, так и с национального языка на иностранные язык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– координатор Программы совместно с Межгосударственным советом по сотрудничеству в научно-технической и инновационной сферах, заинтересованными органами отраслевого сотрудничества СНГ, Оператором Программы и с участием уполномоченных органов государств – участников и ассоциированных участников Программы, других заинтересованных организаций формируют систему мер лексико-семантического сопровождения инновационного сотрудничества и принимают участие в ее реализации.</w:t>
      </w:r>
    </w:p>
    <w:p>
      <w:pPr>
        <w:pStyle w:val="Style48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7" w:name="__RefHeading___Toc40201864"/>
      <w:bookmarkEnd w:id="7"/>
      <w:r>
        <w:rPr>
          <w:rFonts w:eastAsia="Yu Mincho"/>
          <w:lang w:val="en-US" w:eastAsia="ja-JP"/>
        </w:rPr>
        <w:t>VIII</w:t>
      </w:r>
      <w:r>
        <w:rPr>
          <w:rFonts w:eastAsia="Yu Mincho"/>
          <w:lang w:eastAsia="ja-JP"/>
        </w:rPr>
        <w:t>. </w:t>
      </w:r>
      <w:r>
        <w:rPr/>
        <w:t>Система программных показателей (индикаторов)</w:t>
      </w:r>
    </w:p>
    <w:p>
      <w:pPr>
        <w:pStyle w:val="Style72"/>
        <w:ind w:firstLine="708"/>
        <w:jc w:val="both"/>
        <w:rPr>
          <w:rStyle w:val="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2"/>
        <w:ind w:firstLine="708"/>
        <w:jc w:val="both"/>
        <w:rPr/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Программа ориентирована на дальнейшее формирование интегрированного межгосударственного инновационного пространства, уровень развития которого в международной практике характеризуется системой показателей, включающей структурные элементы, отражающие ресурсы научно-технической и инновационной деятельности и ее результативность.</w:t>
      </w:r>
    </w:p>
    <w:p>
      <w:pPr>
        <w:pStyle w:val="Style72"/>
        <w:ind w:firstLine="708"/>
        <w:jc w:val="both"/>
        <w:rPr>
          <w:rStyle w:val="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Учитывая опыт реализации Межгосударственной программы инновационного сотрудничества государств – участников СНГ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система показателей является инструментом мониторинга текущих параметров реализации Программы и оценки эффективности программных мероприятий.</w:t>
      </w:r>
    </w:p>
    <w:p>
      <w:pPr>
        <w:pStyle w:val="Style72"/>
        <w:ind w:firstLine="708"/>
        <w:jc w:val="both"/>
        <w:rPr>
          <w:rStyle w:val="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В ее состав включаются блоки показателей, характеризующие уровень развития инновационной экономики государств – участников Программы. Их основой являются сформированные органами государственной статистики государств – участников СНГ базовые показатели научной и инновационной деятельности, а также, как и в предыдущей программе, базовые показатели, включаемые в Европейский инновационный индекс.</w:t>
      </w:r>
      <w:r>
        <w:br w:type="page"/>
      </w:r>
    </w:p>
    <w:p>
      <w:pPr>
        <w:pStyle w:val="Style72"/>
        <w:spacing w:lineRule="exact" w:line="320"/>
        <w:ind w:firstLine="708"/>
        <w:jc w:val="both"/>
        <w:rPr>
          <w:rStyle w:val="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11"/>
        <w:gridCol w:w="6628"/>
      </w:tblGrid>
      <w:tr>
        <w:trPr>
          <w:tblHeader w:val="true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0"/>
                <w:szCs w:val="20"/>
              </w:rPr>
              <w:t>Краткие методологические пояснения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ind w:left="1080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1. Группа показателей «Человеческие ресурсы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1.1. Новые выпускники аспирантуры и докторантуры, в том числе соискатели (по государствам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Число лиц, защитивших кандидатские и докторские диссертации (в отчетном году), в расчете на 1 000 человек населения в возрасте 25–35 лет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1.2. Граждане, получившие высшее образование (по государствам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аселения в возрасте 25–35 лет, получившего высшее образование, %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1.3. Количество обучающихся на программах высшего и дополнительного образования (по государствам, возрастам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аселения в возрасте 25–65 лет, вовлеченного в обучение на протяжении всей жизни (в том числе по возрастным группам 25–35, 35–45, 45–55, 55–65 лет), %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keepNext w:val="true"/>
              <w:spacing w:lineRule="exact" w:line="240"/>
              <w:ind w:left="1080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2. Группа показателей «Привлекательность исследовательской деятельности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2.1. Число совместных международных научных публикаци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исло публикаций в соавторстве с зарубежными учеными 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2.2. Количество научных публикаций среди 10 % наиболее цитируемых публикаций (по государствам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научных публикаций, входящих в число (10 %) наиболее часто цитируемых в мире, в общем числе научных публикаций страны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2.3. Количество иностранных аспирантов и докторантов (по государствам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иностранных аспирантов и докторантов в общей численности аспирантов и докторантов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ind w:left="1080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3. Группа показателей «Комфортность инновационной среды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3.1. Широкополосный доступ к Интерне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Число пользователей, имеющих широкополосный доступ к Интернету, от общего числа пользователей;</w:t>
            </w:r>
          </w:p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пользователей, имеющих широкополосный доступ к Интернету, от общей численности населения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3.2. Мотивационный индекс активности в сфере инноваций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Соотношение числа лиц, вовлеченных в предпринимательскую активность на ранних стадиях, основанную на поиске возможностей, к числу лиц, вовлеченных в предпринимательскую деятельность на ранних стадиях, вследствие отсутствия у них другого выбора для трудоустройств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ind w:left="1080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4. Группа показателей «Финансы и поддержка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Расходы на НИОКР в государственном сектор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ходы на НИОКР в государственном секторе, включая исследовательский сектор и сектор высшего образования, </w:t>
              <w:br/>
              <w:t>% ВВП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4.2. Венчурный капита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Объем венчурного капитала, % ВВП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ind w:left="1080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5. Группа показателей «Корпоративные инвестиции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5.1. Расходы на НИОКР в предпринимательском сектор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Расходы на НИОКР в предпринимательском секторе, % ВВП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5.2. Расходы на инновации, не связанные с НИОК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Не связанные с НИОКР расходы на инновации, % оборота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5.3. Предприятия, ведущие обучение сотрудников в области информационно-коммуникационных технологи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едприятий, ведущих обучение для развития или повышения квалификации своих сотрудников в области информационно-коммуникационных технологий, % общего числа предприятий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keepNext w:val="true"/>
              <w:spacing w:lineRule="exact" w:line="240"/>
              <w:ind w:left="1077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6. Группа показателей «Малые и средние предприятия в инновационном сотрудничестве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6.1. Малые и средние предприятия, внедряющие инновации в разработке технологических продуктов или процессов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малых и средних предприятий, внедряющих инновации в разработке технологических продуктов или процессов, % общего числа малых и средних предприятий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6.2. Собственно инновационные малые и средние предприят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малых и средних предприятий, создающих собственный инновационный продукт, % общего числа малых и средних предприятий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ind w:left="1080" w:hanging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7. Группа показателей «Связи для инновационного сотрудничества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7.1. Инновационные малые и средние предприятия, сотрудничающие с другими компаниям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инновационных малых и средних предприятий, сотрудничающих с другими компаниями, % общего числа малых и средних предприятий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7.2. Совместные публикации государственного и частного сектор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Число совместных публикаций государственного (включая исследовательский сектор и сектор высшего образования) и частного сектора на 1 млн человек населения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7.3. Привлеченные средства, в том числе частные, для софинансирования государственных расходов на НИОК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Привлеченные средства, в том числе частные, для софинансирования государственных расходов на НИОКР, % ВВП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keepNext w:val="true"/>
              <w:spacing w:lineRule="exact" w:line="24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8. Группа показателей «Интеллектуальная собственность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Заявки на регистрацию изобретений, товарных знаков, программ для ЭВМ, полезных моделей, промышленных образц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Число заявок на регистрацию изобретений, товарных знаков, программ для ЭВМ, полезных моделей, промышленных образцов в расчете на 1 млрд долларов США ВВП (по паритету покупательной способности)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keepNext w:val="true"/>
              <w:spacing w:lineRule="exact" w:line="24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9. Группа показателей «Влияние на занятость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9.1. Занятость в наукоемких секторах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занятых в наукоемких секторах в общей численности занятых в экономике, %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9.2. Занятость в быстрорастущих предприятиях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занятых в быстрорастущих предприятиях в общей численности занятых в экономике, %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9.3. Уровень инклюзивности и доступно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занятых лиц с инвалидностью в наукоемких секторах в общей численности занятых в экономике, %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keepNext w:val="true"/>
              <w:spacing w:lineRule="exact" w:line="24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10. Группа показателей «Влияние на продажи»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10.1. Экспорт среднетехнологичной (высокого уровня) и высокотехнологичной продук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экспорта среднетехнологичной (высокого уровня) и высокотехнологичной продукции, % общего экспорта продукции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10.2. Экспорт наукоемких услуг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экспорта наукоемких услуг, % общего объема экспорта услуг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10.3. Продажи новых для рынка и компаний продуктов и услуг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exact" w:line="240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продаж новых для рынка и новых для компаний продуктов и услуг, % общего оборота</w:t>
            </w:r>
          </w:p>
        </w:tc>
      </w:tr>
    </w:tbl>
    <w:p>
      <w:pPr>
        <w:pStyle w:val="Normal"/>
        <w:suppressAutoHyphens w:val="true"/>
        <w:spacing w:lineRule="exact" w:line="314" w:before="3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 xml:space="preserve">Система показателей соответствует модернизированным международным стандартам оценки, в том числе Европейскому инновационному индексу, состоянию и динамике инновационных процессов в экономике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показатели обеспечивают более широкие возможности для предметного и детализированного анализа проблем инновационного развития экономики отдельных государств и проведения соответствующих межгосударственных сопоставлений. Целесообразность использования данной системы для государств – участников СНГ определяется возможностями осуществления на ее основе оценок и проведения соответствующих сравнений для групп государств с различным уровнем социально-экономического развития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остав государств, участвующих в сопоставлениях, кроме группы наиболее экономически развитых европейских стран, включены страны Восточной Европы (Болгария, Румыния, Сербия, Чехия и др.) и бывшие республики СССР (Латвия, Литва, Эстония). Кроме того, в рамках публикуемых данных международных сопоставлений по показателям уровня и динамики инновационного развития в составе сравниваемых представлены и страны группы БРИКС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использования соответствующей системы показателей для оценки уровня и динамики инновационного развития государств – участников СНГ определяются наличием разработанной и апробированной методологической базы, а также подробного описания методических подходов, используемых при построении показателей, включаемых в качестве элементов в сводный индекс инновационного развития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ориентация на представленную систему позволяет стимулировать в государствах – участниках СНГ совершенствование статистической методологии и организацию системы сбора первичных данных для формирования статистики инноваций, соответствующей современным международным требованиям анализа и управления инновационными процессами в экономике.</w:t>
      </w:r>
    </w:p>
    <w:p>
      <w:pPr>
        <w:pStyle w:val="Normal"/>
        <w:suppressAutoHyphens w:val="true"/>
        <w:spacing w:lineRule="exact" w:line="314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ы, мероприятия и проекты, включенные в комплексные планы Программы, должны иметь собственные индикаторы (показатели), которые характеризуют результаты реализации и в свою очередь являются основой для агрегированной оценки достижения программных целей. </w:t>
      </w:r>
    </w:p>
    <w:p>
      <w:pPr>
        <w:pStyle w:val="Normal"/>
        <w:suppressAutoHyphens w:val="true"/>
        <w:spacing w:lineRule="exact" w:line="314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8" w:name="__RefHeading___Toc40201865"/>
      <w:bookmarkEnd w:id="8"/>
      <w:r>
        <w:rPr>
          <w:lang w:val="en-US"/>
        </w:rPr>
        <w:t>IX</w:t>
      </w:r>
      <w:r>
        <w:rPr/>
        <w:t>. Ожидаемые эффекты и результаты Программы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раслевом и технологическом аспектах приоритеты научно-технологического развития государств – участников СНГ закреплены в Основных направлениях долгосрочного сотрудничества государств – участников СНГ в инновационной сфере, утвержденных Решением Совета глав правительств СНГ от 20 ноября 2009 года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тратегических областей сотрудничества в качестве ориентиров для реализации целей, задач и мероприятий Программы предполагается использование опыта формирования магистральных направлений развития науки, технологий и техники в государствах – участниках СНГ, государствах – членах Евразийского экономического союза, странах группы БРИКС, Европейском исследовательском пространств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ах – членах Организации экономического сотрудничества и развития</w:t>
      </w:r>
      <w:r>
        <w:rPr>
          <w:rFonts w:cs="Times New Roman" w:ascii="Times New Roman" w:hAnsi="Times New Roman"/>
          <w:sz w:val="28"/>
          <w:szCs w:val="28"/>
        </w:rPr>
        <w:t>, Израиле и странах Северной Америки. Сложившиеся в государствах-технологических лидерах магистральные направления инновационной деятельности задают контур политики в развитии инновационных процессов и в государствах – участниках СНГ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целена на повышение конкурентоспособности государств – участников СНГ, улучшение условий дальнейшего развития системы межгосударственного инновационного сотрудничества государств – участников СНГ через повышение эффективности взаимодействия как внутри Содружества, так и с ведущими инновационными центрами мира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способствовать достижению целей Стратегии экономического развития Содружества Независимых Государств на период до 2030 года.</w:t>
      </w:r>
    </w:p>
    <w:p>
      <w:pPr>
        <w:pStyle w:val="Normal"/>
        <w:keepNext w:val="true"/>
        <w:suppressAutoHyphens w:val="true"/>
        <w:spacing w:lineRule="exact" w:line="31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эффектами 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ых мероприятий и инновацион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в долгосрочной и среднесрочной перспектив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ну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48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увеличение числа прорывных технологий, открытий и перспективных разработок через обеспечение продвижения результатов исследований на рынок; </w:t>
      </w:r>
    </w:p>
    <w:p>
      <w:pPr>
        <w:pStyle w:val="Style48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здание эффективно действующей системы оказания поддержки широкому спектру деятельности по разработке инноваций, готовых к выходу на рынок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звитие согласованной системы межгосударственного инновационного сотрудничества государств – участников СНГ через укрепление взаимодействия как внутри Содружества, так и с ведущими мировыми инновационными центрами, обеспечивая функционирование простой и транспарентной системы участия университетов, научно-исследовательских организаций, малых и средних предприятий как из государств – участников СНГ, так и третьих государств в реализации инициатив, мероприятий и проектов Программы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крепление позиций государств – участников СНГ в новой архитектуре мировой хозяйственной системы, формирование модели инновационного развития экономики, основанной на знаниях, формирование на пространстве СНГ потенциалов для наращивания числа компаний – мировых технологических лидеров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развитие внешнеэкономической деятельности в научной, научно-технической, промышленной сферах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создание научно-технического и технологического задела для совершенствования базы инновационной экономики государств – участников СНГ и организации масштабного производства наукоемких конкурентоспособных товаров и услуг в рамках общего инновационного пространства СНГ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улучшение инвестиционного климата в государствах – участниках СНГ, повышение инвестиционной привлекательности их организаций и компаний для обеспечения возможности реализации инновационных проектов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 наращивание числа технологий и их внедрение для </w:t>
      </w:r>
      <w:r>
        <w:rPr>
          <w:rFonts w:cs="Times New Roman" w:ascii="Times New Roman" w:hAnsi="Times New Roman"/>
          <w:sz w:val="28"/>
          <w:szCs w:val="28"/>
        </w:rPr>
        <w:t>эффективного использования природных, сырьевых и инвестиционных ресурсов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беспечение экономической, продовольственной, энергетической и экологическ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повышение глобальной конкурентоспособности национальной экономики государств – участников СНГ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рост благосостояния и повышение качества жизни на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интенсификация формирования сообщества ученых и специалистов новой генерации, а также эффективных инновационных менеджеров и предпринимателей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расширение научно-технического и инновационного сотрудничества как основы для создания совместной конкурентоспособной продукции, в том числе на рынках третьих стран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развитие производственных кооперационных связей между предприятиями и технологически взаимосвязанными производствами, инновационным технологиям, взаимодействие на передовых направлениях научно-технического сотрудничества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uppressAutoHyphens w:val="true"/>
        <w:spacing w:lineRule="exact" w:line="31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9" w:name="__RefHeading___Toc40201866"/>
      <w:bookmarkEnd w:id="9"/>
      <w:r>
        <w:rPr>
          <w:lang w:val="en-US"/>
        </w:rPr>
        <w:t>X</w:t>
      </w:r>
      <w:r>
        <w:rPr/>
        <w:t xml:space="preserve">. Система финансирования инициатив, </w:t>
        <w:br/>
        <w:t>мероприятий и проектов Программы</w:t>
      </w:r>
    </w:p>
    <w:p>
      <w:pPr>
        <w:pStyle w:val="Normal"/>
        <w:keepNext w:val="true"/>
        <w:keepLines/>
        <w:suppressAutoHyphens w:val="true"/>
        <w:spacing w:lineRule="exact" w:line="314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spacing w:lineRule="exact" w:line="314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финансирования инициатив, мероприятий и проектов Программы являются эффективное взаимодействие национальных инновационных систем на интегрируемом инновационном пространстве СНГ, достижение практических экономических и социальных результатов реализации государственной инновационной политики государств – участников СНГ, повышение глобальной конкурентоспособности национальной экономики и утверждение международного авторитета Содружества как одного из мировых центров технологического лидерства.</w:t>
      </w:r>
    </w:p>
    <w:p>
      <w:pPr>
        <w:pStyle w:val="Normal"/>
        <w:suppressAutoHyphens w:val="true"/>
        <w:spacing w:lineRule="exact" w:line="314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ривлекаются для финансирования затрат по организационному обеспечению, управлению реализацией Программы, ее сопровождению и мониторингу, а также финансирования инициатив, мероприятий и проектов Программы.</w:t>
      </w:r>
    </w:p>
    <w:p>
      <w:pPr>
        <w:pStyle w:val="Normal"/>
        <w:suppressAutoHyphens w:val="true"/>
        <w:spacing w:lineRule="exact" w:line="314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еализации инициатив, мероприятий и проектов Программы осуществляется государствами – участниками СНГ на своих территориях в рамках национальных программ за счет и в пределах финансовых средств, предусматриваемых в национальных бюджетах уполномоченным государственным органам на выполнение их функций, и за счет внебюджетных источников, привлекаемых государствами в установленном национальным законодательством порядке.</w:t>
      </w:r>
    </w:p>
    <w:p>
      <w:pPr>
        <w:pStyle w:val="Normal"/>
        <w:suppressAutoHyphens w:val="true"/>
        <w:spacing w:lineRule="exact" w:line="314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источников и схем финансирования предусматривается в каждой конкретной инициативе (проекте, мероприятии) с учетом их специфики в рамках общего формата, определенного Программо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10" w:name="__RefHeading___Toc40201867"/>
      <w:bookmarkEnd w:id="10"/>
      <w:r>
        <w:rPr>
          <w:lang w:val="en-US"/>
        </w:rPr>
        <w:t>XI</w:t>
      </w:r>
      <w:r>
        <w:rPr/>
        <w:t>. Мониторинг и оценка эффективности реализации Программы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ониторинга и оценки эффективности реализации Программы является оценка соответствия выполнения программных мероприятий поставленным задачам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мониторинга являются инициативы, мероприятия и проекты, включенные в комплексные планы и ежегодные национальные планы действий, выступающие в качестве системных блоков Программы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мониторинга Программы являются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азы мониторинг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спешности выполнения инициатив, мероприятий, проектов и подготовка предложений по их корректировк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результатов и эффектов реализуемых мероприятий и инновационных проектов Программы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результативности реализации Программы в целом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Программы организуется заказчиком – координатором, Оператором Программы совместно с национальными государственными заказчиками-координаторами и национальными государственными (отраслевыми) заказчиками и осуществляется на протяжении всего периода ее реализации посредством создания и поддержки в актуальном состоянии базы данных инициатив, мероприятий и проектов Программы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Программы являются публичными (если национальным законодательством не оговорено иное), представляются в наглядной форме (индикаторы, информационные справки, аналитические материалы и др.) и публикуются на информационных порталах заказчика – координатора, Оператора, национальных государственных заказчиков – координаторов и национальных государственных (отраслевых) заказчиков Программы. Оператор Программы публикует ежегодный аналитический отчет о ее выполнении.</w:t>
      </w:r>
    </w:p>
    <w:p>
      <w:pPr>
        <w:pStyle w:val="Normal"/>
        <w:keepNext w:val="true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на основе следующих расчетных показателей:</w:t>
      </w:r>
    </w:p>
    <w:p>
      <w:pPr>
        <w:pStyle w:val="Normal"/>
        <w:keepNext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епень достижения целей и решения задач Программы в целом.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путем сопоставления фактически достигнутых значений показателей инициативы, мероприятия, проекта Программы и их плановых значений.</w:t>
      </w:r>
    </w:p>
    <w:p>
      <w:pPr>
        <w:pStyle w:val="Normal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каторов (показателей), желаемой тенденцией развития которых является рост значений, по формуле:</w:t>
      </w:r>
    </w:p>
    <w:p>
      <w:pPr>
        <w:pStyle w:val="Normal"/>
        <w:spacing w:lineRule="exact" w:line="314" w:before="24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* 100 %,</w:t>
      </w:r>
    </w:p>
    <w:p>
      <w:pPr>
        <w:pStyle w:val="Normal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 − степень достижения целей (решения задач);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 − фактическое значение индикатора (показателя) инициативы, мероприятия, проекта Программы;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 − плановое значение индикатора (показателя) инициативы, мероприятия, проекта Программы.</w:t>
      </w:r>
    </w:p>
    <w:p>
      <w:pPr>
        <w:pStyle w:val="Normal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каторов (показателей), желаемой тенденцией развития которых является снижение значений, по формуле:</w:t>
      </w:r>
    </w:p>
    <w:p>
      <w:pPr>
        <w:pStyle w:val="Normal"/>
        <w:spacing w:lineRule="exact" w:line="314" w:before="24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* 100 %;</w:t>
      </w:r>
    </w:p>
    <w:p>
      <w:pPr>
        <w:pStyle w:val="Normal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тепень эффективности использования средств государственного бюджета и иных источников ресурсного обеспечения инициатив, мероприятий, проектов Программы в соответствии с методикой, разрабатываемой Оператором, национальными государственными заказчиками – координаторами и национальными государственными (отраслевыми) заказчиками Программы и утверждаемой Межгосударственным советом по сотрудничеству в научно-технической и инновационной сферах;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тепень реализации инициатив, мероприятий, проектов Программы (достижения ожидаемых непосредственных результатов их реализации).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на основе сопоставления ожидаемых и фактически полученных результатов реализации инициатив, мероприятий и проектов Программы по годам, исходя из комплексных планов и ежегодных национальных планов действий Программы.</w:t>
      </w:r>
    </w:p>
    <w:p>
      <w:pPr>
        <w:pStyle w:val="Normal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очередного года реализации Программы Оператор Программы по каждому показателю (индикатору) Программы определяет интервалы значений показателя (индикатора), при которых реализация Программы характеризуется высоким, удовлетворительным или неудовлетворительным уровнями эффективности.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яя граница интервала значений показателя (индикатора) для отнесения Программы к высокому уровню эффективности определяется значением, соответствующим 95 % планового прироста показателя (индикатора) на соответствующий год. Нижняя граница интервала значений показателя для отнесения Программы к удовлетворительному уровню эффективности не может быть ниже, чем значение, соответствующее 75 % планового прироста значения показателя на соответствующий год.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проводится Оператором Программы ежегодно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а года, следующего за отчетным.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высоким уровнем эффективности, если значения 95 % и более показателей Программы и ее подпрограмм соответствуют установленным интервалам значений для отнесения Программы к высокому уровню эффективности, а также не менее 95 % мероприятий, запланированных на отчетный год, выполнены в полном объеме.</w:t>
      </w:r>
    </w:p>
    <w:p>
      <w:pPr>
        <w:pStyle w:val="Normal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удовлетворительным уровнем эффективности, если значения 80 % и более показателей Программы и ее подпрограмм соответствуют установленным интервалам значений для отнесения Программы к высокому уровню эффективности, а также не менее 80 % мероприятий, запланированных на отчетный год, выполнены в полном объеме.</w:t>
      </w:r>
    </w:p>
    <w:p>
      <w:pPr>
        <w:pStyle w:val="Normal"/>
        <w:shd w:fill="FFFFFF" w:val="clear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извана внести определяющий вклад в развитие межгосударственного инновационного сотрудничества государств – участников СНГ. Ключевым результатом реализации Программы в рамках СНГ станет создание условий для дальнейшего развития на основе национальных инновационных экосистем межгосударственного инновационного пространства, способствующего продвижению на мировой рынок научно-технических разработок и изобретений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уясь на потребности государств – участников СНГ в инновационной сфере, к 2030 году будут разработаны и внедрены новые модели, механизмы и институты инновационного сотрудничества для получения максимального эффекта от совпадения национальных экономических интересов, созданы необходимые условия для развития национальных и международных рынков инновационных проектов, товаров и услуг, стимулирования научно-технической и инновационной активности, сконцентрированы ресурсы для реализации имеющих интеграционную составляющую долгосрочных программ сотрудничества и инновационных проектов, в том числе с третьими странами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будут отработаны механизмы международной кооперации в инновационной сфере, определены зоны взаимных интересов, выделены приоритетные технологические области для совместных инновационных проектов, созданы условия для их реализации в интересах как государств – участников, ассоциированных участников, партнеров Программы, так и СНГ в целом. 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проводиться работы по устранению возможных правовых и административных барьеров, созданы условия для постепенной гармонизации и развития национальных систем нормативного правового регулирования инновационной деятельности, а также дополнительные условия для подготовки кадров в инновационной сфере.</w:t>
      </w:r>
    </w:p>
    <w:p>
      <w:pPr>
        <w:pStyle w:val="Normal"/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также стану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и развитие инфраструктуры инновационной деятельност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овых форм взаимодействия государств, субъектов научно-технической и инновационной деятельности и предпринимательского сектора, развитие инвестиционных инструментов, опирающихся на механизмы государственно-частного партнерства при коммерциализации результатов инновационной деятельност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1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государственный инновационный бенчмаркинг как система выявления и распространения лучшего опыта инновационной деятельност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68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Noto Sans Symbol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98" w:leader="none"/>
      </w:tabs>
      <w:rPr/>
    </w:pPr>
    <w:r>
      <w:rPr>
        <w:rFonts w:cs="Times New Roman CYR" w:ascii="Times New Roman CYR" w:hAnsi="Times New Roman CYR"/>
        <w:sz w:val="16"/>
        <w:szCs w:val="16"/>
      </w:rPr>
      <w:tab/>
      <w:tab/>
    </w:r>
    <w:r>
      <w:rPr>
        <w:rFonts w:cs="Times New Roman CYR" w:ascii="Times New Roman CYR" w:hAnsi="Times New Roman CYR"/>
        <w:sz w:val="16"/>
        <w:szCs w:val="16"/>
      </w:rPr>
      <w:fldChar w:fldCharType="begin"/>
    </w:r>
    <w:r>
      <w:rPr>
        <w:sz w:val="16"/>
        <w:szCs w:val="16"/>
        <w:rFonts w:cs="Times New Roman CYR" w:ascii="Times New Roman CYR" w:hAnsi="Times New Roman CYR"/>
      </w:rPr>
      <w:instrText xml:space="preserve"> FILENAME </w:instrText>
    </w:r>
    <w:r>
      <w:rPr>
        <w:sz w:val="16"/>
        <w:szCs w:val="16"/>
        <w:rFonts w:cs="Times New Roman CYR" w:ascii="Times New Roman CYR" w:hAnsi="Times New Roman CYR"/>
      </w:rPr>
      <w:fldChar w:fldCharType="separate"/>
    </w:r>
    <w:r>
      <w:rPr>
        <w:sz w:val="16"/>
        <w:szCs w:val="16"/>
        <w:rFonts w:cs="Times New Roman CYR" w:ascii="Times New Roman CYR" w:hAnsi="Times New Roman CYR"/>
      </w:rPr>
      <w:t>input.doc</w:t>
    </w:r>
    <w:r>
      <w:rPr>
        <w:sz w:val="16"/>
        <w:szCs w:val="16"/>
        <w:rFonts w:cs="Times New Roman CYR" w:ascii="Times New Roman CYR" w:hAnsi="Times New Roman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98" w:leader="none"/>
      </w:tabs>
      <w:rPr/>
    </w:pPr>
    <w:r>
      <w:rPr>
        <w:rFonts w:cs="Times New Roman" w:ascii="Times New Roman" w:hAnsi="Times New Roman"/>
        <w:sz w:val="16"/>
      </w:rPr>
      <w:tab/>
      <w:tab/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8" w:hanging="21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39"/>
        </w:tabs>
        <w:ind w:left="38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14" w:hanging="13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ind w:left="1134" w:hanging="425"/>
      <w:jc w:val="both"/>
      <w:outlineLvl w:val="2"/>
    </w:pPr>
    <w:rPr>
      <w:rFonts w:ascii="Times New Roman" w:hAnsi="Times New Roman" w:eastAsia="Times New Roman" w:cs="Times New Roman"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oto Sans Symbols;Arial" w:hAnsi="Noto Sans Symbols;Arial" w:eastAsia="Noto Sans Symbols;Arial" w:cs="Noto Sans Symbols;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Noto Sans Symbols;Arial" w:hAnsi="Noto Sans Symbols;Arial" w:eastAsia="Noto Sans Symbols;Arial" w:cs="Noto Sans Symbols;Aria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Noto Sans Symbols;Arial" w:hAnsi="Noto Sans Symbols;Arial" w:eastAsia="Noto Sans Symbols;Arial" w:cs="Noto Sans Symbols;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8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Элемент глоссар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носка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Полное название подпрограм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smallCaps/>
      <w:sz w:val="28"/>
    </w:rPr>
  </w:style>
  <w:style w:type="character" w:styleId="Style20">
    <w:name w:val="Основной текст Знак"/>
    <w:qFormat/>
    <w:rPr>
      <w:rFonts w:ascii="Arial" w:hAnsi="Arial" w:eastAsia="Times New Roman" w:cs="Arial"/>
      <w:sz w:val="28"/>
      <w:szCs w:val="20"/>
    </w:rPr>
  </w:style>
  <w:style w:type="character" w:styleId="Style21">
    <w:name w:val="Основной текст с отступом Знак"/>
    <w:qFormat/>
    <w:rPr>
      <w:rFonts w:ascii="Arial" w:hAnsi="Arial" w:eastAsia="Times New Roman" w:cs="Arial"/>
      <w:sz w:val="24"/>
      <w:szCs w:val="20"/>
    </w:rPr>
  </w:style>
  <w:style w:type="character" w:styleId="Style22">
    <w:name w:val="Подзаголовок Знак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Style23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4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11">
    <w:name w:val="Уровень оглаления 1 Знак"/>
    <w:qFormat/>
    <w:rPr>
      <w:b/>
      <w:sz w:val="24"/>
      <w:szCs w:val="24"/>
    </w:rPr>
  </w:style>
  <w:style w:type="character" w:styleId="22">
    <w:name w:val="Уровень оглавления 2 Знак"/>
    <w:qFormat/>
    <w:rPr>
      <w:b/>
      <w:sz w:val="24"/>
      <w:szCs w:val="24"/>
    </w:rPr>
  </w:style>
  <w:style w:type="character" w:styleId="33">
    <w:name w:val="Уровень оглавления 3 - приложения Знак"/>
    <w:qFormat/>
    <w:rPr>
      <w:b/>
      <w:sz w:val="24"/>
      <w:szCs w:val="24"/>
    </w:rPr>
  </w:style>
  <w:style w:type="character" w:styleId="321">
    <w:name w:val="Уровень оглавления 3 - приложения2 Знак"/>
    <w:qFormat/>
    <w:rPr>
      <w:b/>
      <w:sz w:val="24"/>
      <w:szCs w:val="24"/>
    </w:rPr>
  </w:style>
  <w:style w:type="character" w:styleId="Style25">
    <w:name w:val="Абзац списка Знак"/>
    <w:qFormat/>
    <w:rPr/>
  </w:style>
  <w:style w:type="character" w:styleId="Style26">
    <w:name w:val="Подзаголовок МЦП Знак"/>
    <w:qFormat/>
    <w:rPr>
      <w:i/>
    </w:rPr>
  </w:style>
  <w:style w:type="character" w:styleId="Style27">
    <w:name w:val="Просто стиль абзаца МКЦ Знак"/>
    <w:qFormat/>
    <w:rPr>
      <w:rFonts w:ascii="Calibri" w:hAnsi="Calibri" w:cs="Calibri"/>
      <w:sz w:val="24"/>
      <w:szCs w:val="24"/>
    </w:rPr>
  </w:style>
  <w:style w:type="character" w:styleId="Style28">
    <w:name w:val="булет Знак"/>
    <w:qFormat/>
    <w:rPr>
      <w:rFonts w:ascii="Calibri" w:hAnsi="Calibri" w:cs="Calibri"/>
      <w:sz w:val="24"/>
      <w:szCs w:val="24"/>
    </w:rPr>
  </w:style>
  <w:style w:type="character" w:styleId="Style29">
    <w:name w:val="Подраздел подпрограммы (введение)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30">
    <w:name w:val="Мероприятие Знак"/>
    <w:qFormat/>
    <w:rPr>
      <w:i/>
      <w:sz w:val="24"/>
      <w:szCs w:val="24"/>
    </w:rPr>
  </w:style>
  <w:style w:type="character" w:styleId="Style31">
    <w:name w:val="Булет 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Булет Абзац2 Знак"/>
    <w:qFormat/>
    <w:rPr>
      <w:rFonts w:ascii="Calibri" w:hAnsi="Calibri" w:cs="Calibri"/>
      <w:sz w:val="28"/>
      <w:szCs w:val="28"/>
    </w:rPr>
  </w:style>
  <w:style w:type="character" w:styleId="Style32">
    <w:name w:val="Направление Знак"/>
    <w:qFormat/>
    <w:rPr>
      <w:b/>
      <w:sz w:val="24"/>
      <w:szCs w:val="24"/>
      <w:lang w:val="en-US"/>
    </w:rPr>
  </w:style>
  <w:style w:type="character" w:styleId="Style33">
    <w:name w:val="Подподраздел (механизмы финансирования)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34">
    <w:name w:val="Абзац с номером Знак"/>
    <w:qFormat/>
    <w:rPr>
      <w:sz w:val="24"/>
      <w:szCs w:val="24"/>
    </w:rPr>
  </w:style>
  <w:style w:type="character" w:styleId="24">
    <w:name w:val="Абзац с номером 2 Знак"/>
    <w:qFormat/>
    <w:rPr>
      <w:bCs/>
      <w:sz w:val="24"/>
      <w:szCs w:val="24"/>
      <w:lang w:val="en-US" w:eastAsia="en-US"/>
    </w:rPr>
  </w:style>
  <w:style w:type="character" w:styleId="34">
    <w:name w:val="Абзац н3 Знак"/>
    <w:qFormat/>
    <w:rPr>
      <w:bCs/>
      <w:sz w:val="24"/>
      <w:szCs w:val="24"/>
      <w:lang w:val="en-US" w:eastAsia="en-US"/>
    </w:rPr>
  </w:style>
  <w:style w:type="character" w:styleId="Into">
    <w:name w:val="Напр Into Знак"/>
    <w:qFormat/>
    <w:rPr>
      <w:b/>
      <w:sz w:val="24"/>
      <w:szCs w:val="24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35">
    <w:name w:val="Элементы содержания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3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8">
    <w:name w:val="Хедер Знак"/>
    <w:qFormat/>
    <w:rPr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Направление-1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39">
    <w:name w:val="Мероприятие стиль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13">
    <w:name w:val="Основной текст (13)_"/>
    <w:qFormat/>
    <w:rPr>
      <w:rFonts w:ascii="Corbel" w:hAnsi="Corbel" w:eastAsia="Corbel" w:cs="Corbel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Style40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HTML1">
    <w:name w:val="Цитата HTML"/>
    <w:qFormat/>
    <w:rPr>
      <w:i w:val="false"/>
      <w:iCs w:val="false"/>
      <w:color w:val="008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7">
    <w:name w:val="Основной текст (7) + Не полужирный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14">
    <w:name w:val="Стиль 14 пт курсив Знак"/>
    <w:qFormat/>
    <w:rPr>
      <w:rFonts w:ascii="Times New Roman" w:hAnsi="Times New Roman" w:eastAsia="Times New Roman" w:cs="Times New Roman"/>
      <w:i/>
      <w:spacing w:val="-8"/>
      <w:sz w:val="28"/>
      <w:szCs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5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8">
    <w:name w:val="Верхний колонтитул Знак1"/>
    <w:qFormat/>
    <w:rPr>
      <w:rFonts w:ascii="Calibri" w:hAnsi="Calibri" w:eastAsia="Calibri" w:cs="Times New Roman"/>
    </w:rPr>
  </w:style>
  <w:style w:type="character" w:styleId="19">
    <w:name w:val="Нижний колонтитул Знак1"/>
    <w:qFormat/>
    <w:rPr>
      <w:rFonts w:ascii="Calibri" w:hAnsi="Calibri" w:eastAsia="Calibri" w:cs="Times New Roman"/>
    </w:rPr>
  </w:style>
  <w:style w:type="character" w:styleId="11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Основной текст Знак1"/>
    <w:qFormat/>
    <w:rPr>
      <w:rFonts w:ascii="Calibri" w:hAnsi="Calibri" w:eastAsia="Calibri" w:cs="Times New Roman"/>
    </w:rPr>
  </w:style>
  <w:style w:type="character" w:styleId="113">
    <w:name w:val="Основной текст с отступом Знак1"/>
    <w:qFormat/>
    <w:rPr>
      <w:rFonts w:ascii="Calibri" w:hAnsi="Calibri" w:eastAsia="Calibri" w:cs="Times New Roman"/>
    </w:rPr>
  </w:style>
  <w:style w:type="character" w:styleId="1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5">
    <w:name w:val="Заголовок записки Знак1"/>
    <w:qFormat/>
    <w:rPr>
      <w:rFonts w:ascii="Calibri" w:hAnsi="Calibri" w:eastAsia="Calibri" w:cs="Times New Roman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117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118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35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5">
    <w:name w:val="Заголовок №2_"/>
    <w:qFormat/>
    <w:rPr>
      <w:rFonts w:ascii="Times New Roman" w:hAnsi="Times New Roman" w:eastAsia="Arial Unicode MS" w:cs="Times New Roman"/>
      <w:b/>
      <w:bCs/>
      <w:spacing w:val="50"/>
      <w:sz w:val="31"/>
      <w:szCs w:val="31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Arial Unicode MS" w:cs="Times New Roman"/>
      <w:b w:val="false"/>
      <w:bCs w:val="false"/>
      <w:spacing w:val="0"/>
      <w:sz w:val="31"/>
      <w:szCs w:val="31"/>
      <w:shd w:fill="FFFFFF" w:val="clear"/>
    </w:rPr>
  </w:style>
  <w:style w:type="character" w:styleId="26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7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Style4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9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42">
    <w:name w:val="Знак примечания"/>
    <w:qFormat/>
    <w:rPr>
      <w:sz w:val="16"/>
      <w:szCs w:val="16"/>
    </w:rPr>
  </w:style>
  <w:style w:type="character" w:styleId="LineNumbering">
    <w:name w:val="Lin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21">
    <w:name w:val="Заголовок 1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0">
    <w:name w:val="Просмотренная гиперссылка1"/>
    <w:qFormat/>
    <w:rPr>
      <w:color w:val="800080"/>
      <w:u w:val="single"/>
    </w:rPr>
  </w:style>
  <w:style w:type="character" w:styleId="212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6"/>
      <w:szCs w:val="16"/>
    </w:rPr>
  </w:style>
  <w:style w:type="character" w:styleId="Highlight">
    <w:name w:val="highlight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43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6">
    <w:name w:val="Элемент глоссария"/>
    <w:basedOn w:val="Normal"/>
    <w:qFormat/>
    <w:pPr>
      <w:autoSpaceDE w:val="false"/>
      <w:spacing w:lineRule="auto" w:line="360" w:before="240" w:after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носка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9">
    <w:name w:val="Полное название подпрограмм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17"/>
      <w:szCs w:val="17"/>
    </w:rPr>
  </w:style>
  <w:style w:type="paragraph" w:styleId="Style50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51">
    <w:name w:val="Название объекта"/>
    <w:basedOn w:val="Normal"/>
    <w:next w:val="Normal"/>
    <w:qFormat/>
    <w:pPr>
      <w:keepNext w:val="true"/>
      <w:spacing w:lineRule="auto" w:line="360" w:before="24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Style52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53">
    <w:name w:val="Тема примечания"/>
    <w:basedOn w:val="Style50"/>
    <w:next w:val="Style50"/>
    <w:qFormat/>
    <w:pPr>
      <w:spacing w:lineRule="auto" w:line="240" w:before="0" w:after="0"/>
    </w:pPr>
    <w:rPr>
      <w:b/>
      <w:bCs/>
    </w:rPr>
  </w:style>
  <w:style w:type="paragraph" w:styleId="122">
    <w:name w:val="Уровень оглаления 1"/>
    <w:basedOn w:val="Normal"/>
    <w:qFormat/>
    <w:pPr>
      <w:numPr>
        <w:ilvl w:val="0"/>
        <w:numId w:val="10"/>
      </w:numPr>
      <w:spacing w:lineRule="auto" w:line="240" w:before="0" w:after="0"/>
      <w:ind w:left="720" w:hanging="360"/>
    </w:pPr>
    <w:rPr>
      <w:rFonts w:ascii="Calibri" w:hAnsi="Calibri" w:eastAsia="Yu Mincho" w:cs="Times New Roman"/>
      <w:b/>
      <w:sz w:val="24"/>
      <w:szCs w:val="24"/>
      <w:lang w:eastAsia="ja-JP"/>
    </w:rPr>
  </w:style>
  <w:style w:type="paragraph" w:styleId="29">
    <w:name w:val="Уровень оглавления 2"/>
    <w:basedOn w:val="Normal"/>
    <w:qFormat/>
    <w:pPr>
      <w:numPr>
        <w:ilvl w:val="0"/>
        <w:numId w:val="9"/>
      </w:numPr>
      <w:spacing w:lineRule="auto" w:line="288" w:before="0" w:after="0"/>
      <w:jc w:val="both"/>
    </w:pPr>
    <w:rPr>
      <w:rFonts w:ascii="Calibri" w:hAnsi="Calibri" w:eastAsia="Yu Mincho" w:cs="Times New Roman"/>
      <w:b/>
      <w:sz w:val="24"/>
      <w:szCs w:val="24"/>
      <w:lang w:eastAsia="ja-JP"/>
    </w:rPr>
  </w:style>
  <w:style w:type="paragraph" w:styleId="38">
    <w:name w:val="Уровень оглавления 3 - приложения"/>
    <w:basedOn w:val="Normal"/>
    <w:qFormat/>
    <w:pPr>
      <w:spacing w:lineRule="auto" w:line="288" w:before="0" w:after="0"/>
      <w:ind w:left="1800" w:hanging="720"/>
      <w:jc w:val="both"/>
    </w:pPr>
    <w:rPr>
      <w:rFonts w:ascii="Calibri" w:hAnsi="Calibri" w:eastAsia="Yu Mincho" w:cs="Times New Roman"/>
      <w:b/>
      <w:sz w:val="24"/>
      <w:szCs w:val="24"/>
      <w:lang w:eastAsia="ja-JP"/>
    </w:rPr>
  </w:style>
  <w:style w:type="paragraph" w:styleId="322">
    <w:name w:val="Уровень оглавления 3 - приложения2"/>
    <w:basedOn w:val="Normal"/>
    <w:qFormat/>
    <w:pPr>
      <w:spacing w:lineRule="auto" w:line="288" w:before="60" w:after="0"/>
      <w:ind w:left="1843" w:hanging="850"/>
      <w:jc w:val="both"/>
    </w:pPr>
    <w:rPr>
      <w:rFonts w:ascii="Calibri" w:hAnsi="Calibri" w:eastAsia="Yu Mincho" w:cs="Times New Roman"/>
      <w:b/>
      <w:sz w:val="24"/>
      <w:szCs w:val="24"/>
      <w:lang w:eastAsia="ja-JP"/>
    </w:rPr>
  </w:style>
  <w:style w:type="paragraph" w:styleId="123">
    <w:name w:val="Абзац списка1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Yu Mincho" w:cs="Times New Roman"/>
      <w:lang w:eastAsia="ja-JP"/>
    </w:rPr>
  </w:style>
  <w:style w:type="paragraph" w:styleId="Style54">
    <w:name w:val="Подзаголовок МЦП"/>
    <w:basedOn w:val="Normal"/>
    <w:qFormat/>
    <w:pPr>
      <w:autoSpaceDE w:val="false"/>
      <w:spacing w:before="120" w:after="120"/>
      <w:jc w:val="both"/>
    </w:pPr>
    <w:rPr>
      <w:rFonts w:ascii="Calibri" w:hAnsi="Calibri" w:eastAsia="Yu Mincho" w:cs="Times New Roman"/>
      <w:i/>
      <w:lang w:eastAsia="ja-JP"/>
    </w:rPr>
  </w:style>
  <w:style w:type="paragraph" w:styleId="Style55">
    <w:name w:val="Просто стиль абзаца МКЦ"/>
    <w:basedOn w:val="Normal"/>
    <w:qFormat/>
    <w:pPr>
      <w:numPr>
        <w:ilvl w:val="0"/>
        <w:numId w:val="8"/>
      </w:numPr>
      <w:spacing w:lineRule="auto" w:line="360" w:before="0" w:after="0"/>
      <w:ind w:left="0" w:firstLine="709"/>
      <w:contextualSpacing/>
      <w:jc w:val="both"/>
    </w:pPr>
    <w:rPr>
      <w:rFonts w:eastAsia="Yu Mincho" w:cs="Times New Roman"/>
      <w:sz w:val="24"/>
      <w:szCs w:val="24"/>
      <w:lang w:eastAsia="ja-JP"/>
    </w:rPr>
  </w:style>
  <w:style w:type="paragraph" w:styleId="Style56">
    <w:name w:val="булет"/>
    <w:basedOn w:val="Style50"/>
    <w:qFormat/>
    <w:pPr>
      <w:spacing w:lineRule="auto" w:line="360" w:before="0" w:after="0"/>
      <w:ind w:left="318" w:hanging="360"/>
      <w:jc w:val="both"/>
    </w:pPr>
    <w:rPr>
      <w:rFonts w:eastAsia="Yu Mincho" w:cs="Times New Roman"/>
      <w:sz w:val="24"/>
      <w:szCs w:val="24"/>
      <w:lang w:eastAsia="ja-JP"/>
    </w:rPr>
  </w:style>
  <w:style w:type="paragraph" w:styleId="Style57">
    <w:name w:val="Подраздел подпрограммы (введение)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i/>
      <w:sz w:val="24"/>
      <w:szCs w:val="24"/>
      <w:lang w:eastAsia="ja-JP"/>
    </w:rPr>
  </w:style>
  <w:style w:type="paragraph" w:styleId="Style58">
    <w:name w:val="Мероприятие"/>
    <w:basedOn w:val="Normal"/>
    <w:qFormat/>
    <w:pPr>
      <w:spacing w:lineRule="auto" w:line="360" w:before="240" w:after="0"/>
      <w:jc w:val="both"/>
    </w:pPr>
    <w:rPr>
      <w:rFonts w:ascii="Calibri" w:hAnsi="Calibri" w:eastAsia="Yu Mincho" w:cs="Times New Roman"/>
      <w:i/>
      <w:sz w:val="24"/>
      <w:szCs w:val="24"/>
      <w:lang w:eastAsia="ja-JP"/>
    </w:rPr>
  </w:style>
  <w:style w:type="paragraph" w:styleId="Style59">
    <w:name w:val="Булет абзац"/>
    <w:basedOn w:val="Normal"/>
    <w:qFormat/>
    <w:pPr>
      <w:numPr>
        <w:ilvl w:val="0"/>
        <w:numId w:val="6"/>
      </w:numPr>
      <w:spacing w:lineRule="auto" w:line="360" w:before="0" w:after="0"/>
      <w:ind w:left="697" w:hanging="357"/>
      <w:jc w:val="both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210">
    <w:name w:val="Булет Абзац2"/>
    <w:basedOn w:val="123"/>
    <w:qFormat/>
    <w:pPr>
      <w:suppressAutoHyphens w:val="true"/>
      <w:spacing w:lineRule="exact" w:line="334" w:before="120" w:after="120"/>
      <w:ind w:left="0" w:firstLine="709"/>
      <w:contextualSpacing/>
      <w:jc w:val="both"/>
    </w:pPr>
    <w:rPr>
      <w:rFonts w:ascii="Calibri" w:hAnsi="Calibri" w:cs="Calibri"/>
      <w:sz w:val="28"/>
      <w:szCs w:val="28"/>
    </w:rPr>
  </w:style>
  <w:style w:type="paragraph" w:styleId="Style60">
    <w:name w:val="Направление"/>
    <w:basedOn w:val="Normal"/>
    <w:qFormat/>
    <w:pPr>
      <w:autoSpaceDE w:val="false"/>
      <w:spacing w:lineRule="auto" w:line="360" w:before="120" w:after="120"/>
      <w:jc w:val="both"/>
    </w:pPr>
    <w:rPr>
      <w:rFonts w:ascii="Calibri" w:hAnsi="Calibri" w:eastAsia="Yu Mincho" w:cs="Times New Roman"/>
      <w:b/>
      <w:sz w:val="24"/>
      <w:szCs w:val="24"/>
      <w:lang w:val="en-US" w:eastAsia="ja-JP"/>
    </w:rPr>
  </w:style>
  <w:style w:type="paragraph" w:styleId="Style61">
    <w:name w:val="Подподраздел (механизмы финансирования)"/>
    <w:basedOn w:val="Normal"/>
    <w:qFormat/>
    <w:pPr>
      <w:autoSpaceDE w:val="false"/>
      <w:spacing w:lineRule="auto" w:line="360" w:before="120" w:after="120"/>
      <w:jc w:val="both"/>
    </w:pPr>
    <w:rPr>
      <w:rFonts w:ascii="Times New Roman" w:hAnsi="Times New Roman" w:eastAsia="Times New Roman" w:cs="Times New Roman"/>
      <w:i/>
      <w:sz w:val="24"/>
      <w:szCs w:val="24"/>
      <w:lang w:eastAsia="ja-JP"/>
    </w:rPr>
  </w:style>
  <w:style w:type="paragraph" w:styleId="Style62">
    <w:name w:val="Абзац с номером"/>
    <w:basedOn w:val="Normal"/>
    <w:qFormat/>
    <w:pPr>
      <w:numPr>
        <w:ilvl w:val="0"/>
        <w:numId w:val="2"/>
      </w:numPr>
      <w:spacing w:lineRule="auto" w:line="360" w:before="0" w:after="0"/>
      <w:ind w:left="2160" w:hanging="2160"/>
      <w:jc w:val="both"/>
    </w:pPr>
    <w:rPr>
      <w:rFonts w:ascii="Calibri" w:hAnsi="Calibri" w:eastAsia="Yu Mincho" w:cs="Times New Roman"/>
      <w:sz w:val="24"/>
      <w:szCs w:val="24"/>
      <w:lang w:eastAsia="ja-JP"/>
    </w:rPr>
  </w:style>
  <w:style w:type="paragraph" w:styleId="213">
    <w:name w:val="Абзац с номером 2"/>
    <w:basedOn w:val="Style62"/>
    <w:qFormat/>
    <w:pPr>
      <w:numPr>
        <w:ilvl w:val="0"/>
        <w:numId w:val="0"/>
      </w:numPr>
      <w:ind w:left="1636" w:hanging="360"/>
    </w:pPr>
    <w:rPr>
      <w:bCs/>
      <w:lang w:val="en-US" w:eastAsia="en-US"/>
    </w:rPr>
  </w:style>
  <w:style w:type="paragraph" w:styleId="39">
    <w:name w:val="Абзац н3"/>
    <w:basedOn w:val="213"/>
    <w:qFormat/>
    <w:pPr>
      <w:ind w:left="993" w:hanging="360"/>
    </w:pPr>
    <w:rPr/>
  </w:style>
  <w:style w:type="paragraph" w:styleId="Into1">
    <w:name w:val="Напр Into"/>
    <w:basedOn w:val="Style60"/>
    <w:qFormat/>
    <w:pPr/>
    <w:rPr>
      <w:u w:val="single"/>
      <w:lang w:val="ru-RU"/>
    </w:rPr>
  </w:style>
  <w:style w:type="paragraph" w:styleId="Style63">
    <w:name w:val="Элементы содержания"/>
    <w:basedOn w:val="Normal"/>
    <w:qFormat/>
    <w:pPr>
      <w:numPr>
        <w:ilvl w:val="0"/>
        <w:numId w:val="5"/>
      </w:num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Абзац списка2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31">
    <w:name w:val="List 31"/>
    <w:basedOn w:val="Normal"/>
    <w:qFormat/>
    <w:pPr>
      <w:numPr>
        <w:ilvl w:val="0"/>
        <w:numId w:val="7"/>
      </w:numPr>
      <w:spacing w:lineRule="auto" w:line="240" w:before="60" w:after="60"/>
      <w:ind w:left="431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Хедер"/>
    <w:basedOn w:val="123"/>
    <w:qFormat/>
    <w:pPr>
      <w:numPr>
        <w:ilvl w:val="0"/>
        <w:numId w:val="4"/>
      </w:numPr>
      <w:spacing w:lineRule="auto" w:line="240" w:before="360" w:after="120"/>
      <w:ind w:left="0" w:hanging="0"/>
      <w:contextualSpacing/>
    </w:pPr>
    <w:rPr>
      <w:b/>
      <w:sz w:val="24"/>
      <w:szCs w:val="24"/>
    </w:rPr>
  </w:style>
  <w:style w:type="paragraph" w:styleId="124">
    <w:name w:val="Направление-1"/>
    <w:basedOn w:val="Normal"/>
    <w:qFormat/>
    <w:pPr>
      <w:suppressAutoHyphens w:val="true"/>
      <w:spacing w:lineRule="auto" w:line="360" w:before="240" w:after="120"/>
      <w:jc w:val="both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65">
    <w:name w:val="Мероприятие стиль"/>
    <w:basedOn w:val="Normal"/>
    <w:qFormat/>
    <w:pPr>
      <w:suppressAutoHyphens w:val="true"/>
      <w:spacing w:lineRule="auto" w:line="360" w:before="120" w:after="0"/>
      <w:ind w:left="426" w:hanging="0"/>
      <w:jc w:val="center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0"/>
    </w:pPr>
    <w:rPr>
      <w:rFonts w:ascii="Corbel" w:hAnsi="Corbel" w:eastAsia="Corbel" w:cs="Times New Roman"/>
      <w:sz w:val="26"/>
      <w:szCs w:val="26"/>
      <w:shd w:fill="FFFFFF" w:val="clear"/>
      <w:lang w:eastAsia="ja-JP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hd w:fill="FFFFFF" w:val="clear"/>
    </w:rPr>
  </w:style>
  <w:style w:type="paragraph" w:styleId="Style6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36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Стиль 14 пт курсив"/>
    <w:basedOn w:val="Normal"/>
    <w:qFormat/>
    <w:pPr>
      <w:autoSpaceDE w:val="false"/>
      <w:spacing w:lineRule="exact" w:line="340" w:before="240" w:after="0"/>
      <w:ind w:right="-57" w:hanging="0"/>
    </w:pPr>
    <w:rPr>
      <w:rFonts w:ascii="Times New Roman" w:hAnsi="Times New Roman" w:eastAsia="Times New Roman" w:cs="Times New Roman"/>
      <w:i/>
      <w:spacing w:val="-8"/>
      <w:sz w:val="28"/>
      <w:szCs w:val="28"/>
    </w:rPr>
  </w:style>
  <w:style w:type="paragraph" w:styleId="141212">
    <w:name w:val="Стиль 14 пт полужирный Перед:  12 пт После:  12 пт Междустр.инт..."/>
    <w:basedOn w:val="Normal"/>
    <w:qFormat/>
    <w:pPr>
      <w:spacing w:lineRule="exact" w:line="340" w:before="24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67">
    <w:name w:val="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Style67"/>
    <w:qFormat/>
    <w:pPr>
      <w:spacing w:before="60" w:after="0"/>
      <w:ind w:firstLine="720"/>
    </w:pPr>
    <w:rPr/>
  </w:style>
  <w:style w:type="paragraph" w:styleId="Style68">
    <w:name w:val="без отступа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69">
    <w:name w:val="СПИСОЧЕК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eastAsia="Yu Mincho" w:cs="Times New Roman"/>
      <w:b/>
      <w:bCs/>
      <w:lang w:eastAsia="ja-JP"/>
    </w:rPr>
  </w:style>
  <w:style w:type="paragraph" w:styleId="310">
    <w:name w:val="Заголовок №3"/>
    <w:basedOn w:val="Normal"/>
    <w:qFormat/>
    <w:pPr>
      <w:shd w:fill="FFFFFF" w:val="clear"/>
      <w:spacing w:lineRule="exact" w:line="317" w:before="840" w:after="0"/>
      <w:jc w:val="center"/>
      <w:outlineLvl w:val="2"/>
    </w:pPr>
    <w:rPr>
      <w:rFonts w:ascii="Times New Roman" w:hAnsi="Times New Roman" w:eastAsia="Yu Mincho" w:cs="Times New Roman"/>
      <w:b/>
      <w:bCs/>
      <w:sz w:val="27"/>
      <w:szCs w:val="27"/>
      <w:lang w:eastAsia="ja-JP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420" w:after="420"/>
      <w:jc w:val="center"/>
      <w:outlineLvl w:val="1"/>
    </w:pPr>
    <w:rPr>
      <w:rFonts w:ascii="Times New Roman" w:hAnsi="Times New Roman" w:eastAsia="Arial Unicode MS" w:cs="Times New Roman"/>
      <w:b/>
      <w:bCs/>
      <w:spacing w:val="50"/>
      <w:sz w:val="31"/>
      <w:szCs w:val="31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326" w:before="420" w:after="540"/>
      <w:jc w:val="center"/>
    </w:pPr>
    <w:rPr>
      <w:rFonts w:ascii="Times New Roman" w:hAnsi="Times New Roman" w:eastAsia="Yu Mincho" w:cs="Times New Roman"/>
      <w:b/>
      <w:bCs/>
      <w:sz w:val="27"/>
      <w:szCs w:val="27"/>
      <w:lang w:eastAsia="ja-JP"/>
    </w:rPr>
  </w:style>
  <w:style w:type="paragraph" w:styleId="Style7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uto" w:line="240" w:before="240" w:after="0"/>
      <w:ind w:left="709" w:hanging="709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125">
    <w:name w:val="Раздел-Подпрограмма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217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611">
    <w:name w:val="Оглавление 61"/>
    <w:basedOn w:val="Normal"/>
    <w:next w:val="Normal"/>
    <w:qFormat/>
    <w:pPr>
      <w:spacing w:before="0" w:after="100"/>
      <w:ind w:left="1100" w:hanging="0"/>
    </w:pPr>
    <w:rPr>
      <w:rFonts w:eastAsia="Times New Roman"/>
    </w:rPr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8:00Z</dcterms:created>
  <dc:creator>Виноградов Константин Георгиевич</dc:creator>
  <dc:description/>
  <cp:keywords/>
  <dc:language>en-US</dc:language>
  <cp:lastModifiedBy>Спода Олеся Александровна</cp:lastModifiedBy>
  <cp:lastPrinted>2020-09-17T08:57:00Z</cp:lastPrinted>
  <dcterms:modified xsi:type="dcterms:W3CDTF">2020-12-29T09:18:00Z</dcterms:modified>
  <cp:revision>2</cp:revision>
  <dc:subject/>
  <dc:title/>
</cp:coreProperties>
</file>